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400 Housing Units at Hdh.Kulhudhuf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1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4</w:t>
      </w:r>
      <w:r>
        <w:rPr>
          <w:b/>
          <w:bCs/>
          <w:color w:val="000000"/>
          <w:spacing w:val="30"/>
          <w:sz w:val="28"/>
          <w:szCs w:val="28"/>
          <w:vertAlign w:val="superscript"/>
          <w:lang w:val="en-US"/>
        </w:rPr>
        <w:t>th</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51</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1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The name of the Project is: Design and Build of 400 Housing Units at Hdh.Kulhudhuf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GC01-02,GC01-03,GC01-04,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20th February 2022,13: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2,10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ishath.nadheema@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204,0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62,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color w:val="4472C4"/>
                <w:sz w:val="20"/>
                <w:szCs w:val="20"/>
              </w:rPr>
              <w:t>least MVR  143,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16 – Design and Build of 400 Housing Units at Hdh.Kulhudhuffushi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400 Housing Units at Hdh.Kulhudhuf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400 Housing Units at Hdh.Kulhudhuffushi</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54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2-16T03:53:00Z</dcterms:modified>
  <cp:revision>5</cp:revision>
  <dc:subject/>
  <dc:title>Section I</dc:title>
</cp:coreProperties>
</file>