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rFonts w:cs="Calibri" w:ascii="Calibri" w:hAnsi="Calibri"/>
          <w:b/>
          <w:sz w:val="28"/>
          <w:szCs w:val="28"/>
        </w:rPr>
        <w:t>Results Framework (RF) – Information, Arts and Culture</w:t>
      </w:r>
    </w:p>
    <w:p>
      <w:pPr>
        <w:pStyle w:val="ListParagraph"/>
        <w:tabs>
          <w:tab w:val="clear" w:pos="720"/>
          <w:tab w:val="left" w:pos="2205" w:leader="none"/>
          <w:tab w:val="left" w:pos="8339" w:leader="none"/>
        </w:tabs>
        <w:ind w:left="720" w:righ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8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3417"/>
        <w:gridCol w:w="1248"/>
        <w:gridCol w:w="1143"/>
        <w:gridCol w:w="711"/>
        <w:gridCol w:w="1062"/>
        <w:gridCol w:w="1080"/>
        <w:gridCol w:w="90"/>
        <w:gridCol w:w="1260"/>
        <w:gridCol w:w="1350"/>
        <w:gridCol w:w="1350"/>
        <w:gridCol w:w="1170"/>
        <w:gridCol w:w="2160"/>
      </w:tblGrid>
      <w:tr>
        <w:trPr>
          <w:trHeight w:val="413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ector Outcome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sults Indicators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cator Type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it of Measure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aseline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argets/ Achieve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ead Agency</w:t>
            </w:r>
          </w:p>
        </w:tc>
      </w:tr>
      <w:tr>
        <w:trPr>
          <w:trHeight w:val="41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kills development of the artistic community developed and arts promoted to increase sector productivity and appreciation of wider public (P1)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NNational Art Council established (P1 S1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2008) National Arts centre establishe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t Council Act drafted; passed and ratifi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CA</w:t>
            </w:r>
          </w:p>
        </w:tc>
      </w:tr>
      <w:tr>
        <w:trPr>
          <w:trHeight w:val="20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386" w:hanging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Arts Development Fund administer by the national Arts Council, established  (P1 S2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2008) N/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t Development fund establish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CA</w:t>
            </w:r>
          </w:p>
        </w:tc>
      </w:tr>
      <w:tr>
        <w:trPr>
          <w:trHeight w:val="370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76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snapToGrid w:val="false"/>
              <w:ind w:left="45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470" w:hanging="36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  System for development of Artistic tradition and Training of Human Resources, enhanced  (P1 S3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2008) no syste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s/ programs develop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s/ programs develope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CA</w:t>
            </w:r>
          </w:p>
        </w:tc>
      </w:tr>
      <w:tr>
        <w:trPr>
          <w:trHeight w:val="208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495" w:leader="none"/>
              </w:tabs>
              <w:snapToGrid w:val="false"/>
              <w:ind w:left="4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443" w:hanging="3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 Public initiatives in promoting arts supported by the National Arts Centre, increased  (P1 S4)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ind w:left="443" w:hanging="3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ind w:left="443" w:hanging="3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ind w:left="443" w:hanging="3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come.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6 exhibitions to be held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display art of different pple/ groups\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exhibitions held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display art of different pple/ groups\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exhibitions held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display art of different pple/ groups\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CA</w:t>
            </w:r>
          </w:p>
        </w:tc>
      </w:tr>
      <w:tr>
        <w:trPr>
          <w:trHeight w:val="17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495" w:leader="none"/>
              </w:tabs>
              <w:snapToGrid w:val="false"/>
              <w:ind w:left="4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exhibitions held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Facilitate arts and crafts practitioners to cater for tourist audiences   (P1 S5)</w:t>
            </w:r>
          </w:p>
          <w:p>
            <w:pPr>
              <w:pStyle w:val="ListParagraph"/>
              <w:tabs>
                <w:tab w:val="clear" w:pos="720"/>
                <w:tab w:val="left" w:pos="3495" w:leader="none"/>
              </w:tabs>
              <w:ind w:left="4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come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 obtained for Arts and Crafts Cent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ts and crafts centre to be buil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mote the centre in tourist resorts; sell products from the centr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CA</w:t>
            </w:r>
          </w:p>
        </w:tc>
      </w:tr>
      <w:tr>
        <w:trPr>
          <w:trHeight w:val="17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snapToGrid w:val="false"/>
              <w:ind w:left="4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nd obtained for Arts and Crafts Cent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Formulate and host international arts and crafts festivals, and obtain opportunities from the international arena  (P1 S6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come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y festival hel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y festival hel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y festival held; philharmonic orchestra h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y festival held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CA</w:t>
            </w:r>
          </w:p>
        </w:tc>
      </w:tr>
      <w:tr>
        <w:trPr>
          <w:trHeight w:val="17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snapToGrid w:val="false"/>
              <w:ind w:left="4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y festival hel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Encourage and assist the public in organizing art promotion events and festivals (P1 S7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CA</w:t>
            </w:r>
          </w:p>
        </w:tc>
      </w:tr>
      <w:tr>
        <w:trPr>
          <w:trHeight w:val="17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snapToGrid w:val="false"/>
              <w:ind w:left="4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360" w:hanging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Linguistic heritage of Maldives, conserved (P2)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ext and Electronic media documentation produced on divers dialects in different regions, increased  (P2 S1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.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H</w:t>
            </w:r>
          </w:p>
        </w:tc>
      </w:tr>
      <w:tr>
        <w:trPr>
          <w:trHeight w:val="181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386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acility for Conservation of text and electronic media produced (P2 ?”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H</w:t>
            </w:r>
          </w:p>
        </w:tc>
      </w:tr>
      <w:tr>
        <w:trPr>
          <w:trHeight w:val="23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495" w:leader="none"/>
              </w:tabs>
              <w:snapToGrid w:val="false"/>
              <w:ind w:left="4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onduct Awareness programs and competitions on Dhivehi language  (P2 S2)</w:t>
            </w:r>
          </w:p>
          <w:p>
            <w:pPr>
              <w:pStyle w:val="ListParagraph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H</w:t>
            </w:r>
          </w:p>
        </w:tc>
      </w:tr>
      <w:tr>
        <w:trPr>
          <w:trHeight w:val="23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snapToGrid w:val="false"/>
              <w:ind w:left="4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acilitate linguistic research and dissemination (P2 S3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95" w:leader="none"/>
              </w:tabs>
              <w:snapToGrid w:val="false"/>
              <w:ind w:left="4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03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801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427"/>
        <w:gridCol w:w="1250"/>
        <w:gridCol w:w="1143"/>
        <w:gridCol w:w="711"/>
        <w:gridCol w:w="918"/>
        <w:gridCol w:w="1202"/>
        <w:gridCol w:w="1350"/>
        <w:gridCol w:w="1350"/>
        <w:gridCol w:w="1350"/>
        <w:gridCol w:w="1260"/>
        <w:gridCol w:w="2070"/>
      </w:tblGrid>
      <w:tr>
        <w:trPr>
          <w:trHeight w:val="401" w:hRule="atLeast"/>
        </w:trPr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360" w:hanging="27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  Strengthen the National Library under the Library Act, and develop and enhance library services across the country. (P3)</w:t>
            </w:r>
          </w:p>
        </w:tc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533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  Conduct capacity building programs for library management of the National Library. (P3 S1)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ut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No. </w:t>
            </w:r>
            <w:r>
              <w:rPr>
                <w:rFonts w:cs="MV Boli"/>
                <w:sz w:val="20"/>
                <w:szCs w:val="20"/>
                <w:lang w:bidi="dv-MV"/>
              </w:rPr>
              <w:t>of  trainings for the staff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rFonts w:cs="MV Boli"/>
                <w:sz w:val="20"/>
                <w:szCs w:val="20"/>
                <w:lang w:bidi="dv-MV"/>
              </w:rPr>
            </w:pPr>
            <w:r>
              <w:rPr>
                <w:rFonts w:cs="MV Boli"/>
                <w:sz w:val="20"/>
                <w:szCs w:val="20"/>
                <w:lang w:bidi="dv-MV"/>
              </w:rPr>
            </w:r>
          </w:p>
        </w:tc>
        <w:tc>
          <w:tcPr>
            <w:tcW w:w="9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07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L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386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360" w:hanging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470" w:hanging="3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 Acquisition of conservation materials and archiving. (P3 S2)</w:t>
            </w:r>
          </w:p>
        </w:tc>
        <w:tc>
          <w:tcPr>
            <w:tcW w:w="1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N/A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07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AC; NCHLR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495" w:leader="none"/>
              </w:tabs>
              <w:snapToGrid w:val="false"/>
              <w:ind w:left="4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202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taff training for conservation and preservation of physical written material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70" w:hanging="3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EEstablish a Library Board (P3 S3)</w:t>
            </w:r>
          </w:p>
        </w:tc>
        <w:tc>
          <w:tcPr>
            <w:tcW w:w="1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71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Libarary board estbalished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AC; NL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495" w:leader="none"/>
              </w:tabs>
              <w:snapToGrid w:val="false"/>
              <w:ind w:left="4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Libarary board estbalished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AAdopt a Library Act (P3 S4)</w:t>
            </w:r>
          </w:p>
        </w:tc>
        <w:tc>
          <w:tcPr>
            <w:tcW w:w="1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71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Act drafted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Act passed and ratified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AC; NL, AGO, LC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495" w:leader="none"/>
              </w:tabs>
              <w:snapToGrid w:val="false"/>
              <w:ind w:left="4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Act drafted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1" w:hRule="atLeast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IImplement the Legal Deposit (P3 S5) Law</w:t>
            </w:r>
          </w:p>
        </w:tc>
        <w:tc>
          <w:tcPr>
            <w:tcW w:w="1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71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2008) Law ratified</w:t>
            </w:r>
          </w:p>
        </w:tc>
        <w:tc>
          <w:tcPr>
            <w:tcW w:w="9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rget</w:t>
            </w:r>
          </w:p>
        </w:tc>
        <w:tc>
          <w:tcPr>
            <w:tcW w:w="1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lementation begun; equipment for storage and access of material acquired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07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L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495" w:leader="none"/>
              </w:tabs>
              <w:snapToGrid w:val="false"/>
              <w:ind w:left="4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5" w:hRule="atLeast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IInitiate and run mobile library services(P3 S6)</w:t>
            </w:r>
          </w:p>
        </w:tc>
        <w:tc>
          <w:tcPr>
            <w:tcW w:w="1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come</w:t>
            </w:r>
          </w:p>
        </w:tc>
        <w:tc>
          <w:tcPr>
            <w:tcW w:w="114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. of mobile library activities conducted</w:t>
            </w:r>
          </w:p>
        </w:tc>
        <w:tc>
          <w:tcPr>
            <w:tcW w:w="71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7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L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987" w:type="dxa"/>
            <w:vMerge w:val="continue"/>
            <w:tcBorders>
              <w:top w:val="single" w:sz="6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495" w:leader="none"/>
              </w:tabs>
              <w:snapToGrid w:val="false"/>
              <w:ind w:left="49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4035" w:leader="none"/>
        </w:tabs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</w:r>
    </w:p>
    <w:tbl>
      <w:tblPr>
        <w:tblW w:w="1801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427"/>
        <w:gridCol w:w="1250"/>
        <w:gridCol w:w="1143"/>
        <w:gridCol w:w="711"/>
        <w:gridCol w:w="918"/>
        <w:gridCol w:w="1202"/>
        <w:gridCol w:w="1350"/>
        <w:gridCol w:w="1350"/>
        <w:gridCol w:w="1350"/>
        <w:gridCol w:w="1260"/>
        <w:gridCol w:w="2070"/>
      </w:tblGrid>
      <w:tr>
        <w:trPr>
          <w:trHeight w:val="513" w:hRule="atLeast"/>
        </w:trPr>
        <w:tc>
          <w:tcPr>
            <w:tcW w:w="1987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Availability of (Acquiring materials; books CD’s, academic and research serials etc.) according to public needs increased.   (Budget endorsed and through local, regional and international depositors) (P3 S7)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achieved based on the available budget</w:t>
            </w:r>
          </w:p>
        </w:tc>
        <w:tc>
          <w:tcPr>
            <w:tcW w:w="71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</w:t>
            </w:r>
          </w:p>
        </w:tc>
        <w:tc>
          <w:tcPr>
            <w:tcW w:w="207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L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987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3495" w:leader="none"/>
              </w:tabs>
              <w:snapToGrid w:val="false"/>
              <w:ind w:left="4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987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ational library upgraded with family friendly services and similar branches established; technical assistance provided to branches (P3 S8) – Alternate between urban and rural islands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ind w:left="443" w:hanging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</w:t>
            </w:r>
          </w:p>
        </w:tc>
        <w:tc>
          <w:tcPr>
            <w:tcW w:w="71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L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1987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987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443" w:hanging="270"/>
              <w:jc w:val="center"/>
              <w:rPr/>
            </w:pPr>
            <w:r>
              <w:rPr>
                <w:sz w:val="20"/>
                <w:szCs w:val="20"/>
              </w:rPr>
              <w:t>9.    Training programs conducted for librarians in Maldives (P3 S9)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</w:t>
            </w:r>
          </w:p>
        </w:tc>
        <w:tc>
          <w:tcPr>
            <w:tcW w:w="71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2008)</w:t>
            </w:r>
          </w:p>
        </w:tc>
        <w:tc>
          <w:tcPr>
            <w:tcW w:w="9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rget</w:t>
            </w:r>
          </w:p>
        </w:tc>
        <w:tc>
          <w:tcPr>
            <w:tcW w:w="1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L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987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h.</w:t>
            </w:r>
          </w:p>
        </w:tc>
        <w:tc>
          <w:tcPr>
            <w:tcW w:w="1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987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443" w:hanging="270"/>
              <w:jc w:val="center"/>
              <w:rPr/>
            </w:pPr>
            <w:r>
              <w:rPr>
                <w:sz w:val="20"/>
                <w:szCs w:val="20"/>
              </w:rPr>
              <w:t>10. Separate library and adjoining park for children established (P3 S10)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71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2008)</w:t>
            </w:r>
          </w:p>
        </w:tc>
        <w:tc>
          <w:tcPr>
            <w:tcW w:w="9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rget</w:t>
            </w:r>
          </w:p>
        </w:tc>
        <w:tc>
          <w:tcPr>
            <w:tcW w:w="1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’s librarby established and operating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joining park completed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AC; NL, Male' Municipality, MHTE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987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h.</w:t>
            </w:r>
          </w:p>
        </w:tc>
        <w:tc>
          <w:tcPr>
            <w:tcW w:w="1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ary opened on March 2010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403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801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3413"/>
        <w:gridCol w:w="1250"/>
        <w:gridCol w:w="1143"/>
        <w:gridCol w:w="711"/>
        <w:gridCol w:w="923"/>
        <w:gridCol w:w="9"/>
        <w:gridCol w:w="1217"/>
        <w:gridCol w:w="1350"/>
        <w:gridCol w:w="1350"/>
        <w:gridCol w:w="1350"/>
        <w:gridCol w:w="1260"/>
        <w:gridCol w:w="2070"/>
      </w:tblGrid>
      <w:tr>
        <w:trPr>
          <w:trHeight w:val="651" w:hRule="atLeast"/>
        </w:trPr>
        <w:tc>
          <w:tcPr>
            <w:tcW w:w="197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533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ind w:left="533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A building to accommodate the National, Public and Children’s Library built (P3 S11)</w:t>
            </w:r>
          </w:p>
        </w:tc>
        <w:tc>
          <w:tcPr>
            <w:tcW w:w="1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</w:t>
            </w:r>
          </w:p>
        </w:tc>
        <w:tc>
          <w:tcPr>
            <w:tcW w:w="71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22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dling drawings completed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construction started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ing completed</w:t>
            </w:r>
          </w:p>
        </w:tc>
        <w:tc>
          <w:tcPr>
            <w:tcW w:w="207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AC; NL, Male' Municipality, MHTE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226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approved by NPC for external financing. In itial requirement being prepared.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533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Awareness on library use and reading increased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act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campaign conducted; monthly lectures on salinet topics conducted; publicity for new boo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campaign conducted;  monthly lectures on salinet topics conducted; publicity for new boo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hly lectures and activitieson salinet topics conducted; publicity for new books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533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533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Library services that contribute to promotion of Islamic Faith  increased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come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tain collection of reading material on Islamic Stud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tain collection of reading material on Islamic Stu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services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533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533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533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43" w:hanging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ind w:left="443" w:hanging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Public access to online and digital media increased.(P3 S12)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ind w:left="443" w:hanging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ind w:left="443" w:hanging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71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22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reness of opensource software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red hardware acquired, required software acquired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/ content created; public access granted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/ content created</w:t>
            </w:r>
          </w:p>
        </w:tc>
        <w:tc>
          <w:tcPr>
            <w:tcW w:w="207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L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ch.</w:t>
            </w:r>
          </w:p>
        </w:tc>
        <w:tc>
          <w:tcPr>
            <w:tcW w:w="122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of greenstone and koha to the library community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197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453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Development of the cultural and   archeological heritage of the Maldives enhanced (P4)</w:t>
            </w:r>
          </w:p>
        </w:tc>
        <w:tc>
          <w:tcPr>
            <w:tcW w:w="341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453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useum planning committee established (P4 S3)</w:t>
            </w:r>
          </w:p>
        </w:tc>
        <w:tc>
          <w:tcPr>
            <w:tcW w:w="1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71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22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ttee established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226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3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ntory of cultural and heritage sites compiled (P4 S5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Training on inventory taking conducted;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Inventory taking commenc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Inventory comple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3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Training on inventory taking conducted;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Inventory taking commenc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3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453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6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453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  National Centre for Historical and Linguistic Research capacities developed and affiliated to the proposed university (P4 S8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CHLR transferred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471" w:hanging="3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  Heritage Council and Department of Heritage to the cultural heritage, established   (P4 S5 and S6)</w:t>
            </w:r>
          </w:p>
        </w:tc>
        <w:tc>
          <w:tcPr>
            <w:tcW w:w="1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114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008) NIL</w:t>
            </w:r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22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partment of Heritage established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eritage committee estabalished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paratory work for Heritage council completed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eritage Council established</w:t>
            </w:r>
          </w:p>
        </w:tc>
        <w:tc>
          <w:tcPr>
            <w:tcW w:w="207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22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epartment of Heritage established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eritage committee estabalished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471" w:hanging="3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 Products developed for promoting cultural tourism, increased (P4 S1)</w:t>
            </w:r>
          </w:p>
        </w:tc>
        <w:tc>
          <w:tcPr>
            <w:tcW w:w="1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</w:t>
            </w:r>
          </w:p>
        </w:tc>
        <w:tc>
          <w:tcPr>
            <w:tcW w:w="114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.</w:t>
            </w:r>
          </w:p>
        </w:tc>
        <w:tc>
          <w:tcPr>
            <w:tcW w:w="71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008) – Utheemu ganduvaru</w:t>
            </w:r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22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‘</w:t>
            </w:r>
            <w:r>
              <w:rPr>
                <w:bCs/>
                <w:sz w:val="20"/>
                <w:szCs w:val="20"/>
              </w:rPr>
              <w:t>Kuruhinna tharaagandu’ (kaashidhoo)  begun; ‘Kalaafaanu Ziyaarath’  (Hangnaameedhoo) begun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‘</w:t>
            </w:r>
            <w:r>
              <w:rPr>
                <w:bCs/>
                <w:sz w:val="20"/>
                <w:szCs w:val="20"/>
              </w:rPr>
              <w:t>Kuruhinna tharaagandu’ (kaashidhoo) completed; ‘Kalaafaanu Ziyaarath’ completed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N. Landhoo Maabudhuge area developed</w:t>
            </w:r>
          </w:p>
        </w:tc>
        <w:tc>
          <w:tcPr>
            <w:tcW w:w="207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22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‘</w:t>
            </w:r>
            <w:r>
              <w:rPr>
                <w:bCs/>
                <w:sz w:val="20"/>
                <w:szCs w:val="20"/>
              </w:rPr>
              <w:t>Kuruhinna tharaagandu’ (kaashidhoo)  begun; ‘Kalaafaanu Ziyaarath’  (Hangnaameedhoo) begun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06" w:hanging="3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   Radio/ TV programmes / print media in promoting language and history among students, increased (P4 S12)</w:t>
            </w:r>
          </w:p>
        </w:tc>
        <w:tc>
          <w:tcPr>
            <w:tcW w:w="1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</w:t>
            </w:r>
          </w:p>
        </w:tc>
        <w:tc>
          <w:tcPr>
            <w:tcW w:w="114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.</w:t>
            </w:r>
          </w:p>
        </w:tc>
        <w:tc>
          <w:tcPr>
            <w:tcW w:w="71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2008)</w:t>
            </w:r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22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ogramme conducted on heritage day and national day; print </w:t>
            </w:r>
            <w:r>
              <w:rPr>
                <w:bCs/>
                <w:vanish/>
                <w:sz w:val="20"/>
                <w:szCs w:val="20"/>
              </w:rPr>
              <w:t>media rn for Heritage council completedey completed</w:t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  <w:r>
              <w:rPr>
                <w:bCs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bCs/>
                <w:vanish/>
              </w:rPr>
              <w:fldChar w:fldCharType="separate"/>
            </w:r>
            <w:r>
              <w:rPr>
                <w:sz w:val="20"/>
                <w:szCs w:val="20"/>
                <w:bCs/>
                <w:vanish/>
              </w:rPr>
              <w:t>0</w:t>
            </w:r>
            <w:r>
              <w:rPr>
                <w:sz w:val="20"/>
                <w:szCs w:val="20"/>
                <w:bCs/>
                <w:vanish/>
              </w:rPr>
              <w:fldChar w:fldCharType="end"/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gramme conducted on heritage day and national day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gramme conducted on heritage day and national day</w:t>
            </w:r>
          </w:p>
        </w:tc>
        <w:tc>
          <w:tcPr>
            <w:tcW w:w="207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ntre for Language and History/ DoH</w:t>
            </w:r>
          </w:p>
        </w:tc>
      </w:tr>
      <w:tr>
        <w:trPr>
          <w:trHeight w:val="180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226" w:type="dxa"/>
            <w:gridSpan w:val="2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kuru Miskiy inscribed as a World Heritage Site</w:t>
            </w:r>
          </w:p>
        </w:tc>
        <w:tc>
          <w:tcPr>
            <w:tcW w:w="1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2008) Included in tentative lis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rget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pplementary work ongo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pplementary work ongo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pplementary work ongo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pplementary work comple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cluded in World Heritage list</w:t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453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    Revenue from visitor to cultural and heritage sites increased (P4 S10)</w:t>
            </w:r>
          </w:p>
        </w:tc>
        <w:tc>
          <w:tcPr>
            <w:tcW w:w="1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</w:t>
            </w:r>
          </w:p>
        </w:tc>
        <w:tc>
          <w:tcPr>
            <w:tcW w:w="114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71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)</w:t>
            </w:r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22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H</w:t>
            </w:r>
          </w:p>
        </w:tc>
      </w:tr>
      <w:tr>
        <w:trPr>
          <w:trHeight w:val="135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Ach.</w:t>
            </w:r>
          </w:p>
        </w:tc>
        <w:tc>
          <w:tcPr>
            <w:tcW w:w="122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1972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360" w:hanging="2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 National Archive established (P5)</w:t>
            </w:r>
          </w:p>
        </w:tc>
        <w:tc>
          <w:tcPr>
            <w:tcW w:w="341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453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  Archival Act enacted  (P5 S1)</w:t>
            </w:r>
          </w:p>
        </w:tc>
        <w:tc>
          <w:tcPr>
            <w:tcW w:w="1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utput</w:t>
            </w:r>
          </w:p>
        </w:tc>
        <w:tc>
          <w:tcPr>
            <w:tcW w:w="114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vent</w:t>
            </w:r>
          </w:p>
        </w:tc>
        <w:tc>
          <w:tcPr>
            <w:tcW w:w="71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val Act drafted and sub</w:t>
            </w:r>
            <w:r>
              <w:rPr>
                <w:vanish/>
                <w:sz w:val="20"/>
                <w:szCs w:val="20"/>
              </w:rPr>
              <w:t>age day and national daydyion of Islamic Faithanches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val Act passed and ratified</w:t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H</w:t>
            </w:r>
          </w:p>
        </w:tc>
      </w:tr>
      <w:tr>
        <w:trPr>
          <w:trHeight w:val="135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Ach.</w:t>
            </w:r>
          </w:p>
        </w:tc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Archival Act drafted and sub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ind w:left="453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 Archival material in custody of National Archives, increased(P5 S2)</w:t>
            </w:r>
          </w:p>
        </w:tc>
        <w:tc>
          <w:tcPr>
            <w:tcW w:w="125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come</w:t>
            </w:r>
          </w:p>
        </w:tc>
        <w:tc>
          <w:tcPr>
            <w:tcW w:w="114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)</w:t>
            </w:r>
          </w:p>
        </w:tc>
        <w:tc>
          <w:tcPr>
            <w:tcW w:w="93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get</w:t>
            </w:r>
          </w:p>
        </w:tc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gon Collection obtained; Acquire other materials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gon Collection cataloqing completed;  Acquire other materials</w:t>
            </w:r>
            <w:r>
              <w:rPr>
                <w:vanish/>
                <w:sz w:val="20"/>
                <w:szCs w:val="20"/>
              </w:rPr>
              <w:t xml:space="preserve"> Collection obtainedtified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re other materials</w:t>
            </w:r>
          </w:p>
        </w:tc>
        <w:tc>
          <w:tcPr>
            <w:tcW w:w="207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H</w:t>
            </w:r>
          </w:p>
        </w:tc>
      </w:tr>
      <w:tr>
        <w:trPr>
          <w:trHeight w:val="135" w:hRule="atLeast"/>
        </w:trPr>
        <w:tc>
          <w:tcPr>
            <w:tcW w:w="1972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ind w:left="252" w:hanging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1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Ach.</w:t>
            </w:r>
          </w:p>
        </w:tc>
        <w:tc>
          <w:tcPr>
            <w:tcW w:w="12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Vilgon Collection obtained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  <w:tab w:val="left" w:pos="8339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8110</wp:posOffset>
                </wp:positionV>
                <wp:extent cx="9384030" cy="5400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4030" cy="540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3"/>
                              <w:gridCol w:w="3341"/>
                              <w:gridCol w:w="1260"/>
                              <w:gridCol w:w="1170"/>
                              <w:gridCol w:w="756"/>
                              <w:gridCol w:w="778"/>
                              <w:gridCol w:w="896"/>
                              <w:gridCol w:w="900"/>
                              <w:gridCol w:w="900"/>
                              <w:gridCol w:w="900"/>
                              <w:gridCol w:w="810"/>
                              <w:gridCol w:w="1084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90" w:hanging="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9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sure a system of media regulation conducive to freedom of expression and diversity of media in accordance with the tenets of the constitution (P6)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stablish an independent Media Council to regulate broadcast media (P6 S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com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Drafting the bil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mend BC La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edia Council form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B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386" w:hanging="27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BC law amend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Media Council form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stablish a Right to Information law in line with international standards and enable public bodies to realise their obligations in accordance with the law (P6 S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Shifted to Home mi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76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70" w:hanging="369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    Criminal defamation to be abolished and rules on civil defamation to be revised in line with international standards (P6 S3) – ask tourism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43" w:hanging="35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   System for registration of newspapers to be abolished or revised so that it is a technical registration system (P6 S3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Had talks with MT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Had talks with MT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Had talks with MT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I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43" w:hanging="35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operate with the Ministry of Economic development to prepare Intellectual Property regulations (P6 S4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Property law amend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50" w:hanging="3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76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360" w:hanging="270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360" w:hanging="27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vide for a level economic playing field and transparency of ownership within a diverse and vibrant media environment (P7)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stablish clear and enforceable rules limiting concentration and requiring transparency of media ownership (P7 S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MMC law amend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M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386" w:hanging="25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stablish legal framework and plan for the allocation of broadcasting license and frequencies that envisages an equitable sharing of frequencies among public, commercial and community broadcasters (P7 S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B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9pt;height:425.2pt;mso-wrap-distance-left:9pt;mso-wrap-distance-right:0pt;mso-wrap-distance-top:0pt;mso-wrap-distance-bottom:0pt;margin-top:9.3pt;mso-position-vertical-relative:text;margin-left:3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3"/>
                        <w:gridCol w:w="3341"/>
                        <w:gridCol w:w="1260"/>
                        <w:gridCol w:w="1170"/>
                        <w:gridCol w:w="756"/>
                        <w:gridCol w:w="778"/>
                        <w:gridCol w:w="896"/>
                        <w:gridCol w:w="900"/>
                        <w:gridCol w:w="900"/>
                        <w:gridCol w:w="900"/>
                        <w:gridCol w:w="810"/>
                        <w:gridCol w:w="1084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9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9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sure a system of media regulation conducive to freedom of expression and diversity of media in accordance with the tenets of the constitution (P6)</w:t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tablish an independent Media Council to regulate broadcast media (P6 S1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come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Drafting the bil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mend BC La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dia Council form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BC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386" w:hanging="27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BC law amend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Media Council form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tablish a Right to Information law in line with international standards and enable public bodies to realise their obligations in accordance with the law (P6 S2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Shifted to Home mi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HA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76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70" w:hanging="369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    Criminal defamation to be abolished and rules on civil defamation to be revised in line with international standards (P6 S3) – ask tourism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72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43" w:hanging="35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  System for registration of newspapers to be abolished or revised so that it is a technical registration system (P6 S3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Had talks with MT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Had talks with MT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Had talks with MT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I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TED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43" w:hanging="35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operate with the Ministry of Economic development to prepare Intellectual Property regulations (P6 S4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Property law amend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TED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50" w:hanging="36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7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360" w:hanging="27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360" w:hanging="27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vide for a level economic playing field and transparency of ownership within a diverse and vibrant media environment (P7)</w:t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tablish clear and enforceable rules limiting concentration and requiring transparency of media ownership (P7 S1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MMC law amend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MC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386" w:hanging="25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stablish legal framework and plan for the allocation of broadcasting license and frequencies that envisages an equitable sharing of frequencies among public, commercial and community broadcasters (P7 S2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BC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2870</wp:posOffset>
                </wp:positionV>
                <wp:extent cx="9384030" cy="55949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4030" cy="559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3"/>
                              <w:gridCol w:w="3341"/>
                              <w:gridCol w:w="1260"/>
                              <w:gridCol w:w="1170"/>
                              <w:gridCol w:w="724"/>
                              <w:gridCol w:w="810"/>
                              <w:gridCol w:w="896"/>
                              <w:gridCol w:w="900"/>
                              <w:gridCol w:w="900"/>
                              <w:gridCol w:w="900"/>
                              <w:gridCol w:w="810"/>
                              <w:gridCol w:w="1084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roadcasting licensing system to be used to promote diversity in the airways (P7 S3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com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B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ormulate and implement clear and fair rules for the allocation of public advertising (P7 S4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360" w:hanging="27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8.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pport media as a platform for democratic discourse (P8)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533" w:hanging="36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   Through dialogue with the media community, facilitate the creation of a Media Council, possibly through a revised law that does not provide for restrictions on content, to develop professionalism and act as a self-regulatory body (P8 S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MMC  Law to be amend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386" w:hanging="25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MMC law amend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M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360" w:hanging="27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70" w:hanging="35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   Establish the Maldives National Broadcasting Corporation as an independent public service broadcaster (P8 S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com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Establish MNBC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B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Establish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252" w:hanging="252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Enhance capacity building in the areas of technical and professional development to create a solid foundation for Freedom of Expression, pluralism and diversity (P9)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Incorporate media education and training and professional development courses into the Faculty of Arts at the College of Higher Education (P9 S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Outcom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rses developed  in consultation with College of Higher Educ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OI/</w:t>
                                    <w:br/>
                                    <w:t>Facul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rses ongoin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urses ongoing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Provide training for government ministries and agencies on media relations and the Right to Information (P9 S2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Facilitate an environment in which professional representative bodies can exist and function to serve journalists (P9 S3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M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9pt;height:440.55pt;mso-wrap-distance-left:0pt;mso-wrap-distance-right:9pt;mso-wrap-distance-top:0pt;mso-wrap-distance-bottom:0pt;margin-top:8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3"/>
                        <w:gridCol w:w="3341"/>
                        <w:gridCol w:w="1260"/>
                        <w:gridCol w:w="1170"/>
                        <w:gridCol w:w="724"/>
                        <w:gridCol w:w="810"/>
                        <w:gridCol w:w="896"/>
                        <w:gridCol w:w="900"/>
                        <w:gridCol w:w="900"/>
                        <w:gridCol w:w="900"/>
                        <w:gridCol w:w="810"/>
                        <w:gridCol w:w="1084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roadcasting licensing system to be used to promote diversity in the airways (P7 S3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come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B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rmulate and implement clear and fair rules for the allocation of public advertising (P7 S4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360" w:hanging="27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8.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upport media as a platform for democratic discourse (P8)</w:t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533" w:hanging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   Through dialogue with the media community, facilitate the creation of a Media Council, possibly through a revised law that does not provide for restrictions on content, to develop professionalism and act as a self-regulatory body (P8 S1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MMC  Law to be amend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386" w:hanging="25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MMC law amend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MC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360" w:hanging="27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470" w:hanging="35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   Establish the Maldives National Broadcasting Corporation as an independent public service broadcaster (P8 S2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come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Establish MNBC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BC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Establish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252" w:hanging="252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9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Enhance capacity building in the areas of technical and professional development to create a solid foundation for Freedom of Expression, pluralism and diversity (P9)</w:t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ncorporate media education and training and professional development courses into the Faculty of Arts at the College of Higher Education (P9 S1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Outcome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urses developed  in consultation with College of Higher Educ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I/</w:t>
                              <w:br/>
                              <w:t>Faculty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urses ongoin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urses ongoing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Provide training for government ministries and agencies on media relations and the Right to Information (P9 S2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HA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Facilitate an environment in which professional representative bodies can exist and function to serve journalists (P9 S3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MC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64260</wp:posOffset>
                </wp:positionH>
                <wp:positionV relativeFrom="paragraph">
                  <wp:posOffset>15875</wp:posOffset>
                </wp:positionV>
                <wp:extent cx="9384030" cy="29591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403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3"/>
                              <w:gridCol w:w="3341"/>
                              <w:gridCol w:w="1260"/>
                              <w:gridCol w:w="1170"/>
                              <w:gridCol w:w="720"/>
                              <w:gridCol w:w="814"/>
                              <w:gridCol w:w="896"/>
                              <w:gridCol w:w="900"/>
                              <w:gridCol w:w="900"/>
                              <w:gridCol w:w="900"/>
                              <w:gridCol w:w="810"/>
                              <w:gridCol w:w="1084"/>
                            </w:tblGrid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252" w:hanging="252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252" w:hanging="25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sure infrastructural capacity to support media and communication, including new media and the Network Communications Environment (P10)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In conjunction with relevant Ministries and agencies and the private sector, work towards the roll-out of a national ICT network that facilitates connectivity that is affordable for all communities throughout the Maldives (P10 S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Ensure the institutional independence of the Communications Authority and ensure transparent and accountable regulation of the ICT and mobile telephone sectors (P11 S1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Develop a national ICT strategy to facilitate e-governance and access to information for all (P12 S1)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ind w:left="494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252" w:hanging="25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ind w:left="49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h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9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9pt;height:233pt;mso-wrap-distance-left:9pt;mso-wrap-distance-right:9pt;mso-wrap-distance-top:0pt;mso-wrap-distance-bottom:0pt;margin-top:1.25pt;mso-position-vertical-relative:text;margin-left:83.8pt;mso-position-horizontal-relative:page">
                <v:fill opacity="0f"/>
                <v:textbox inset="0in,0in,0in,0in">
                  <w:txbxContent>
                    <w:tbl>
                      <w:tblPr>
                        <w:tblW w:w="14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3"/>
                        <w:gridCol w:w="3341"/>
                        <w:gridCol w:w="1260"/>
                        <w:gridCol w:w="1170"/>
                        <w:gridCol w:w="720"/>
                        <w:gridCol w:w="814"/>
                        <w:gridCol w:w="896"/>
                        <w:gridCol w:w="900"/>
                        <w:gridCol w:w="900"/>
                        <w:gridCol w:w="900"/>
                        <w:gridCol w:w="810"/>
                        <w:gridCol w:w="1084"/>
                      </w:tblGrid>
                      <w:tr>
                        <w:trPr>
                          <w:trHeight w:val="923" w:hRule="atLeast"/>
                        </w:trPr>
                        <w:tc>
                          <w:tcPr>
                            <w:tcW w:w="1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252" w:hanging="252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ind w:left="252" w:hanging="25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sure infrastructural capacity to support media and communication, including new media and the Network Communications Environment (P10)</w:t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n conjunction with relevant Ministries and agencies and the private sector, work towards the roll-out of a national ICT network that facilitates connectivity that is affordable for all communities throughout the Maldives (P10 S1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M</w:t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Ensure the institutional independence of the Communications Authority and ensure transparent and accountable regulation of the ICT and mobile telephone sectors (P11 S1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M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Develop a national ICT strategy to facilitate e-governance and access to information for all (P12 S1)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3495" w:leader="none"/>
                              </w:tabs>
                              <w:ind w:left="49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M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252" w:hanging="252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ind w:left="494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9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205" w:leader="none"/>
        </w:tabs>
        <w:ind w:right="-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20439" w:h="11906"/>
      <w:pgMar w:left="720" w:right="432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4" w:hanging="36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53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9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9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31:00Z</dcterms:created>
  <dc:creator>Rahubadda</dc:creator>
  <dc:description/>
  <cp:keywords/>
  <dc:language>en-US</dc:language>
  <cp:lastModifiedBy>Aminath Huda Adam</cp:lastModifiedBy>
  <cp:lastPrinted>2011-04-28T08:31:00Z</cp:lastPrinted>
  <dcterms:modified xsi:type="dcterms:W3CDTF">2012-06-14T11:24:00Z</dcterms:modified>
  <cp:revision>4</cp:revision>
  <dc:subject/>
  <dc:title>Transport Sector- Interface between sector outcomes and ministry outcomes/outputs</dc:title>
</cp:coreProperties>
</file>