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845"/>
        <w:gridCol w:w="756"/>
        <w:gridCol w:w="693"/>
        <w:gridCol w:w="783"/>
        <w:gridCol w:w="765"/>
        <w:gridCol w:w="1323"/>
        <w:gridCol w:w="1350"/>
        <w:gridCol w:w="1404"/>
        <w:gridCol w:w="1170"/>
        <w:gridCol w:w="990"/>
        <w:gridCol w:w="972"/>
      </w:tblGrid>
      <w:tr>
        <w:trPr>
          <w:trHeight w:val="270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ector Outcome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ults Indicators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dicator Type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 of Measure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aseline</w:t>
            </w:r>
          </w:p>
        </w:tc>
        <w:tc>
          <w:tcPr>
            <w:tcW w:w="7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rgets/ Achievements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ead Agency</w:t>
            </w:r>
          </w:p>
        </w:tc>
      </w:tr>
      <w:tr>
        <w:trPr>
          <w:trHeight w:val="270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3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42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  Bribery and Corruption addressed to enhance good governance and rule of law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Nature and scale of corruption, identified through an analytical stud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tpu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en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ge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79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8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)Research into other countries' NIS Questionnaires and formulate a questionnaire for Maldives</w:t>
            </w:r>
          </w:p>
          <w:p>
            <w:pPr>
              <w:pStyle w:val="Normal"/>
              <w:spacing w:lineRule="auto" w:line="240" w:before="0" w:after="0"/>
              <w:ind w:left="89" w:hanging="8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i)Gathering data</w:t>
            </w:r>
          </w:p>
          <w:p>
            <w:pPr>
              <w:pStyle w:val="Normal"/>
              <w:spacing w:lineRule="auto" w:line="240" w:before="0" w:after="0"/>
              <w:ind w:left="89" w:hanging="8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ii)Research into 2010 complaints and cases, and identify the nature of corruption as well as the scale of corruption across the count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)Analyze data and publish repo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i)TM – to include Maldives in its Global Corruption Barometer Study (a public opinion survey that assess the general public's perception and experience of corruption in more than 60 countries around the worl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ii)Share findings based on 2010 complaints with stakeholde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C + TM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Results Framework (RF) – Eliminating Corruption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4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845"/>
        <w:gridCol w:w="963"/>
        <w:gridCol w:w="900"/>
        <w:gridCol w:w="1035"/>
        <w:gridCol w:w="765"/>
        <w:gridCol w:w="1323"/>
        <w:gridCol w:w="1350"/>
        <w:gridCol w:w="1404"/>
        <w:gridCol w:w="1170"/>
        <w:gridCol w:w="990"/>
        <w:gridCol w:w="1080"/>
      </w:tblGrid>
      <w:tr>
        <w:trPr>
          <w:trHeight w:val="152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) Transparency Maldives (TM) published Report on Domestic Observation of the 2009 Parliamentary  Elections, (ii)Report on Ballot observation, Report on Corruption on observation of Parliamentary Electio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70" w:hanging="27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i) TM published Report on Domestic Observation of the 2010 Local Elections (April 2010), Reforming Political Financing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 Maldives (Mary 2010), Evaluation of the Parliament (April 2010).</w:t>
            </w:r>
          </w:p>
          <w:p>
            <w:pPr>
              <w:pStyle w:val="ListParagraph"/>
              <w:spacing w:lineRule="auto" w:line="240" w:before="0" w:after="0"/>
              <w:ind w:left="270" w:hanging="27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i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M – Report on Transparency in Financing Political Parties – April</w:t>
            </w:r>
          </w:p>
          <w:p>
            <w:pPr>
              <w:pStyle w:val="ListParagraph"/>
              <w:spacing w:lineRule="auto" w:line="240" w:before="0" w:after="0"/>
              <w:ind w:left="270" w:hanging="27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ii) TM – Self-evaluation of Parliament Structures and internal mechanisms – April, CPI and Corruption Barome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845"/>
        <w:gridCol w:w="963"/>
        <w:gridCol w:w="900"/>
        <w:gridCol w:w="1053"/>
        <w:gridCol w:w="747"/>
        <w:gridCol w:w="1323"/>
        <w:gridCol w:w="1350"/>
        <w:gridCol w:w="1413"/>
        <w:gridCol w:w="1170"/>
        <w:gridCol w:w="990"/>
        <w:gridCol w:w="1071"/>
      </w:tblGrid>
      <w:tr>
        <w:trPr>
          <w:trHeight w:val="758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 UNCAC Legal and institutional Gap Analysis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tpu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ent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ge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lete UNCAC Gap Analysi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lete Gap Analysis share with stakehold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C</w:t>
            </w:r>
          </w:p>
        </w:tc>
      </w:tr>
      <w:tr>
        <w:trPr>
          <w:trHeight w:val="757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rted work on the first two Articles of the UNCAC legal and institutional GAP analysis wor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pleted one third of the UNCAC legal and institutional GAP analysis work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blish Repo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  Legal infrastructure, regulations to adhere to UN Convention Against Corruption (UNCAC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tpu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ven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Bills to be passed: Money Laundering , Extradition, Penal Code, Right to Information, Evidence,Anti-Drugs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e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ge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ss the following Bills: Money Laundering Bill, Extradition Bill, Penal Code, Right to Information Bill, Evidence Bil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GO, Parliament</w:t>
            </w:r>
          </w:p>
        </w:tc>
      </w:tr>
      <w:tr>
        <w:trPr>
          <w:trHeight w:val="375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802"/>
        <w:gridCol w:w="947"/>
        <w:gridCol w:w="883"/>
        <w:gridCol w:w="1008"/>
        <w:gridCol w:w="761"/>
        <w:gridCol w:w="1310"/>
        <w:gridCol w:w="1306"/>
        <w:gridCol w:w="1236"/>
        <w:gridCol w:w="1151"/>
        <w:gridCol w:w="1356"/>
        <w:gridCol w:w="1131"/>
      </w:tblGrid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  Civic education (through Social Studies Curriculum), values of integrity and honesty incorporated in the national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tput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ent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n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ge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vic Education to 350 people,  Cover 19 islands and 8 atoll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vic Education to 375 people, Cover 19 islands and 8 atoll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)Approval from Cabinet, Concerned institutions to discuss on ways and means to incorporate, awareness session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i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M- Comic Books and posters aimed at 9-12 year olds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Integrate into curriculu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mplementation of the new curriculum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E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vic Education to 350 people,  Cover 19 islands and 8 atolls, TM- distributed awareness booklets on corruption to around 20 school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)Ministry of Education- New Curriculum Framework developed with Civic Education as an integral p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i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M- Civic Education to 19 islands and 8 atoll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M- 10 Civic Education Reading groups established with primary school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.  Trained  staff, engaged in conducting value for money auditing, procurement procedures, increased  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tput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.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ge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nistry of Finance and Treasury (MoFT) - Established internal Audit unit, no supervisory rol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FT Establishment of a Central Procurement Offic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GO, MoFT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802"/>
        <w:gridCol w:w="951"/>
        <w:gridCol w:w="966"/>
        <w:gridCol w:w="1001"/>
        <w:gridCol w:w="761"/>
        <w:gridCol w:w="1296"/>
        <w:gridCol w:w="1308"/>
        <w:gridCol w:w="1191"/>
        <w:gridCol w:w="1136"/>
        <w:gridCol w:w="1334"/>
        <w:gridCol w:w="1131"/>
      </w:tblGrid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 Trained Commission staff, engaged in conducting procurement procedure assessments, investing bribery or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tput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.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ge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in specialized staff in fraud investigation, detection, auditing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GO, MoFT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me staff trained on investigation techniques (short term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 Consumer Protection Associations functional in key sectors, increased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utcome 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.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ge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ED, NGOs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16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 Anti Corruption Commission strengthened</w:t>
            </w:r>
            <w:r>
              <w:rPr/>
              <w:t xml:space="preserve">  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Cases heard and Judgments delivered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tcome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. of cases completed against those lodged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ge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G + Courts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 Preventive anti corruption practices and procedures defined and established in the public sector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  e- Government platform and application systems supporting sharing of relevant information among public sector users installed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tput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ent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ge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CIT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  An Establishments Code, Administrative Regulations, Financial Regulations and a Government Procurement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tput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ent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ge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FT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h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inancial Regulation reviewe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781"/>
        <w:gridCol w:w="943"/>
        <w:gridCol w:w="950"/>
        <w:gridCol w:w="975"/>
        <w:gridCol w:w="759"/>
        <w:gridCol w:w="1260"/>
        <w:gridCol w:w="1272"/>
        <w:gridCol w:w="1426"/>
        <w:gridCol w:w="1156"/>
        <w:gridCol w:w="1296"/>
        <w:gridCol w:w="1102"/>
      </w:tblGrid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 NGOs, Civil Society groups participating in dialogue for facilitation of government transparency mechanism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ivil Society groups engaged dialogue and implemented in the national curriculum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tput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.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g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M- Nationwide awareness workshops and campaigns to create a grass root demand for RT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M- Nationwide awareness workshops and campaigns to create a grass root demand for RT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)TM- 2 position papers submitted to Parlia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i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 RIF workshops in partnership with CHRI (NG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ii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dia (Commonwealth H.R. Initiativ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v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obbying &amp; advocacy ongoing to change the current bill to include all branches of the Stat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 Assessment mechanism for preventing corruption and to adhere to UN Convention Against Corruption (UNCAC), established 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tput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ent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g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f UNCAC Gap Analysis is done, relevant Acts are passed and implemented only can we come up with an assessment mechanis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GO, ACC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759"/>
        <w:gridCol w:w="941"/>
        <w:gridCol w:w="946"/>
        <w:gridCol w:w="966"/>
        <w:gridCol w:w="758"/>
        <w:gridCol w:w="1248"/>
        <w:gridCol w:w="1260"/>
        <w:gridCol w:w="1408"/>
        <w:gridCol w:w="1121"/>
        <w:gridCol w:w="1284"/>
        <w:gridCol w:w="1099"/>
      </w:tblGrid>
      <w:tr>
        <w:trPr>
          <w:trHeight w:val="530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16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Auditor General’s Office strengthened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Auditor General's Office functions in line with INTOSAI (International Organization of Supreme Audit Institutions) standards and frameworks on independence, audit mandate, powers, audit methodology and report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i)Audit Act aligned with INTOSAI standa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i) Financial and performance audit manual and audit practices revised and aligned with INTOSAI standards on Financial &amp; Performance Audits.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tput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ent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ge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) Propose revisions to Audit Act to align with INTOSAI standards including appointment, impeachment, introduce role of a Deputy Auditor General, budgetary and financial independence.</w:t>
            </w:r>
          </w:p>
          <w:p>
            <w:pPr>
              <w:pStyle w:val="Normal"/>
              <w:spacing w:lineRule="auto" w:line="240" w:before="0" w:after="0"/>
              <w:ind w:left="232" w:hanging="23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i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pdate audit manual and revise audit practices to align with INTOSAI standards on Financial &amp; Performance Audits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GO</w:t>
            </w:r>
          </w:p>
        </w:tc>
      </w:tr>
      <w:tr>
        <w:trPr>
          <w:trHeight w:val="641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h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759"/>
        <w:gridCol w:w="941"/>
        <w:gridCol w:w="946"/>
        <w:gridCol w:w="966"/>
        <w:gridCol w:w="758"/>
        <w:gridCol w:w="1248"/>
        <w:gridCol w:w="1260"/>
        <w:gridCol w:w="1408"/>
        <w:gridCol w:w="1121"/>
        <w:gridCol w:w="1284"/>
        <w:gridCol w:w="1099"/>
      </w:tblGrid>
      <w:tr>
        <w:trPr>
          <w:trHeight w:val="530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Audit reports issued as required and mandated by the Audit Act and Law on Public Financ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) Audit Reports completed and submitted timely to the executive, legislature and made available to the publ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) Performance audits complet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ii) Auditor General’s reports being followed up and given timely parliamentary scrutiny by the Public Accounts Committee (Maaliyath Committee) and holding the executive accountable over public finan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v) Institutional framework developed to issue and monitor audit licenses issued to private sector audito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v) Trained AuGO staff in financial and performance audi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tput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ent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ge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1)  Audit Reports completed and submitted timely to the executive, legislature and made available to the public. </w:t>
            </w:r>
          </w:p>
          <w:p>
            <w:pPr>
              <w:pStyle w:val="Normal"/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) Performance Audits completed.</w:t>
            </w:r>
          </w:p>
          <w:p>
            <w:pPr>
              <w:pStyle w:val="Normal"/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Auditor General's reports being followed and given parliamentary scrutiny by the Public Accounts Committee</w:t>
            </w:r>
          </w:p>
          <w:p>
            <w:pPr>
              <w:pStyle w:val="Normal"/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GO</w:t>
            </w:r>
          </w:p>
        </w:tc>
      </w:tr>
      <w:tr>
        <w:trPr>
          <w:trHeight w:val="641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h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iv) Institutional framework developed to issue and monitor audit licenses issued to private sector audito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v) Trained AuGO staff in financial and performance audi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utput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ent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ge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32" w:hanging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GO</w:t>
            </w:r>
          </w:p>
        </w:tc>
      </w:tr>
      <w:tr>
        <w:trPr>
          <w:trHeight w:val="641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h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6:18:00Z</dcterms:created>
  <dc:creator>Consultant2</dc:creator>
  <dc:description/>
  <cp:keywords/>
  <dc:language>en-US</dc:language>
  <cp:lastModifiedBy>Aminath Huda Adam</cp:lastModifiedBy>
  <dcterms:modified xsi:type="dcterms:W3CDTF">2012-06-14T11:42:00Z</dcterms:modified>
  <cp:revision>4</cp:revision>
  <dc:subject/>
  <dc:title/>
</cp:coreProperties>
</file>