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Completion Works of 100 Housing Units at Hdh.Nolhivaranfaru</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w:t>
      </w:r>
      <w:r>
        <w:rPr>
          <w:color w:val="000000"/>
        </w:rPr>
        <w:t xml:space="preserve"> </w:t>
      </w:r>
      <w:r>
        <w:rPr>
          <w:b/>
          <w:bCs/>
          <w:color w:val="000000"/>
          <w:sz w:val="44"/>
          <w:szCs w:val="44"/>
        </w:rPr>
        <w:t>TES/2020/W-01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3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1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Completion Works of 100 Housing Units at Hdh.Nolhivaranfaru</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 xml:space="preserve">GC01 Grades 01 or 02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296, (960) 334 9106, (960) 334 9147</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ishath.nadheem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Requests for clarification should be received by the Employer no later </w:t>
            </w:r>
            <w:r>
              <w:rPr>
                <w:color w:val="000000"/>
                <w:sz w:val="22"/>
                <w:szCs w:val="22"/>
                <w:lang w:val="en-US"/>
              </w:rPr>
              <w:t xml:space="preserve">before </w:t>
            </w:r>
            <w:r>
              <w:rPr>
                <w:b/>
                <w:bCs/>
                <w:color w:val="000000"/>
                <w:sz w:val="22"/>
                <w:szCs w:val="22"/>
                <w:lang w:val="en-US"/>
              </w:rPr>
              <w:t>20th February 2020, at 1300 hou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3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296, (960) 334 9106, (960) 334 9147</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5th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5th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000000"/>
                <w:sz w:val="20"/>
                <w:szCs w:val="20"/>
              </w:rPr>
              <w:t>18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MVR  5,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12,600,000.00</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20/W-013 – Completion Works of 100 Housing Units at Hdh.Nolhivaranfaru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1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Completion Works of 100 Housing Units at Hdh.Nolhivaranfaru</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1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Completion Works of 100 Housing Units at Hdh.Nolhivaranfaru</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0-02-04T03:47:00Z</dcterms:modified>
  <cp:revision>14</cp:revision>
  <dc:subject/>
  <dc:title>Section I</dc:title>
</cp:coreProperties>
</file>