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Construction L.Kunahandhoo School04 Classrooms, Library and Laboratory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067-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7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7-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Construction L.Kunahandhoo School04 Classrooms, Library and Laboratory</w:t>
            </w:r>
            <w:r>
              <w:rPr>
                <w:color w:val="00000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12</w:t>
            </w:r>
            <w:r>
              <w:rPr>
                <w:b/>
                <w:bCs/>
                <w:color w:val="000000"/>
                <w:sz w:val="22"/>
                <w:szCs w:val="22"/>
                <w:vertAlign w:val="superscript"/>
              </w:rPr>
              <w:t>th</w:t>
            </w:r>
            <w:r>
              <w:rPr>
                <w:b/>
                <w:bCs/>
                <w:color w:val="000000"/>
                <w:sz w:val="22"/>
                <w:szCs w:val="22"/>
              </w:rPr>
              <w:t xml:space="preserve"> December 2021 1300hrs</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067-R02 – Construction L.Kunahandhoo School04 Classrooms, Library and Laboratory)};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067-R02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L.Kunahandhoo School04 Classrooms, Library and Labora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067-R02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L.Kunahandhoo School04 Classrooms, Library and Laborator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25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3:1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12T03:30:00Z</dcterms:modified>
  <cp:revision>4</cp:revision>
  <dc:subject/>
  <dc:title>Section I</dc:title>
</cp:coreProperties>
</file>