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Th. Guraidhoo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Th. Guraidhoo  Harbor Construction Project</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 (Re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8-30T08:34:00Z</dcterms:modified>
  <cp:revision>13</cp:revision>
  <dc:subject/>
  <dc:title>Microsoft Word - Package IV document.doc</dc:title>
</cp:coreProperties>
</file>