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TANDARD TECHNICAL SPECIFIATION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JECT: EEDP/W.4 MUHIYIDDHEEN SCHOOL, K.VILLINGILI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LIENT: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NISTRY OF EDUCATION</w:t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9:30:00Z</dcterms:created>
  <dc:creator>user</dc:creator>
  <dc:description/>
  <cp:keywords/>
  <dc:language>en-US</dc:language>
  <cp:lastModifiedBy>user</cp:lastModifiedBy>
  <dcterms:modified xsi:type="dcterms:W3CDTF">2016-02-29T07:20:00Z</dcterms:modified>
  <cp:revision>20</cp:revision>
  <dc:subject/>
  <dc:title/>
</cp:coreProperties>
</file>