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bidi="dv-MV"/>
        </w:rPr>
        <w:t>ނޭޝަނަލް ޓެންޑަރ އެންޑް ޕްރޮޖެކްޓް މޮނިޓަރިންގ</w:t>
      </w:r>
      <w:r>
        <w:rPr>
          <w:rFonts w:ascii="DAM_Nala" w:hAnsi="DAM_Nala" w:cs="DAM_Nala"/>
          <w:b/>
          <w:b/>
          <w:bCs/>
          <w:sz w:val="28"/>
          <w:sz w:val="28"/>
          <w:szCs w:val="28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b/>
          <w:b/>
          <w:bCs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b/>
          <w:b/>
          <w:bCs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b/>
          <w:b/>
          <w:bCs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b/>
          <w:b/>
          <w:bCs/>
          <w:spacing w:val="60"/>
          <w:sz w:val="44"/>
          <w:sz w:val="44"/>
          <w:szCs w:val="44"/>
          <w:rtl w:val="true"/>
          <w:lang w:bidi="dv-MV"/>
        </w:rPr>
        <w:t>ކ</w:t>
      </w:r>
      <w:r>
        <w:rPr>
          <w:rFonts w:cs="DAM_Nala" w:ascii="DAM_Nala" w:hAnsi="DAM_Nala"/>
          <w:b/>
          <w:bCs/>
          <w:spacing w:val="60"/>
          <w:sz w:val="44"/>
          <w:szCs w:val="44"/>
          <w:rtl w:val="true"/>
          <w:lang w:bidi="dv-MV"/>
        </w:rPr>
        <w:t>.</w:t>
      </w:r>
      <w:r>
        <w:rPr>
          <w:rFonts w:ascii="DAM_Nala" w:hAnsi="DAM_Nala" w:cs="DAM_Nala"/>
          <w:b/>
          <w:b/>
          <w:bCs/>
          <w:spacing w:val="60"/>
          <w:sz w:val="44"/>
          <w:sz w:val="44"/>
          <w:szCs w:val="44"/>
          <w:rtl w:val="true"/>
          <w:lang w:bidi="dv-MV"/>
        </w:rPr>
        <w:t>ގިރިފުށީގައި ތިއްބަވާ މޯލްޑިވްސް ނެޝަނަލް ޑިފެންސް ފޯސްގެ ބޭފުޅުންނަށް ކޮއްތު ކައްކާ ތައްޔާރުކޮށްދޭނެ ފަރާތެއް ހޯދުނ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b/>
          <w:b/>
          <w:bCs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b/>
          <w:bCs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FF0000"/>
          <w:sz w:val="1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color w:val="FF0000"/>
          <w:spacing w:val="60"/>
          <w:sz w:val="40"/>
        </w:rPr>
        <w:t>TES/2017/</w:t>
      </w:r>
      <w:r>
        <w:rPr>
          <w:rFonts w:cs="MV Boli"/>
          <w:bCs/>
          <w:color w:val="FF0000"/>
          <w:spacing w:val="60"/>
          <w:sz w:val="40"/>
          <w:lang w:bidi="dv-MV"/>
        </w:rPr>
        <w:t>CA</w:t>
      </w:r>
      <w:r>
        <w:rPr>
          <w:bCs/>
          <w:color w:val="FF0000"/>
          <w:spacing w:val="60"/>
          <w:sz w:val="40"/>
        </w:rPr>
        <w:t>-0</w:t>
      </w:r>
      <w:r>
        <w:rPr>
          <w:rFonts w:cs="MV Boli"/>
          <w:bCs/>
          <w:color w:val="FF0000"/>
          <w:spacing w:val="60"/>
          <w:sz w:val="40"/>
          <w:lang w:bidi="dv-MV"/>
        </w:rPr>
        <w:t>8-R01</w:t>
      </w:r>
    </w:p>
    <w:p>
      <w:pPr>
        <w:pStyle w:val="Normal"/>
        <w:rPr>
          <w:rFonts w:ascii="DAM_Nala" w:hAnsi="DAM_Nala" w:cs="DAM_Nala"/>
          <w:color w:val="FF0000"/>
          <w:sz w:val="10"/>
          <w:lang w:bidi="dv-MV"/>
        </w:rPr>
      </w:pPr>
      <w:r>
        <w:rPr>
          <w:rFonts w:cs="DAM_Nala" w:ascii="DAM_Nala" w:hAnsi="DAM_Nala"/>
          <w:color w:val="FF0000"/>
          <w:sz w:val="10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މޯލްޑިވްސ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ނެޝަނަލ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ޑިފެންސ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ފޯސް</w:t>
      </w:r>
      <w:r>
        <w:rPr>
          <w:rFonts w:ascii="DAM_Nala" w:hAnsi="DAM_Nala" w:cs="DAM_Nala"/>
          <w:color w:val="FF0000"/>
          <w:sz w:val="24"/>
          <w:sz w:val="24"/>
          <w:szCs w:val="24"/>
          <w:rtl w:val="true"/>
          <w:lang w:bidi="dv-MV"/>
        </w:rPr>
        <w:t xml:space="preserve">                         </w:t>
      </w:r>
      <w:r>
        <w:rPr>
          <w:rFonts w:ascii="Cambria" w:hAnsi="Cambri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>ނޮވެންބަރު</w:t>
      </w:r>
      <w:r>
        <w:rPr>
          <w:rFonts w:ascii="Cambria" w:hAnsi="Cambria" w:eastAsia="Cambria" w:cs="Cambri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7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cs="DAM_Nala" w:ascii="DAM_Nala" w:hAnsi="DAM_Nala"/>
          <w:b/>
          <w:bCs/>
          <w:sz w:val="36"/>
          <w:szCs w:val="36"/>
          <w:u w:val="single"/>
          <w:rtl w:val="true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both"/>
        <w:rPr>
          <w:rFonts w:cs="MV Boli"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ނަންބަރ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rtl w:val="true"/>
          <w:lang w:bidi="dv-MV"/>
        </w:rPr>
        <w:t>:</w:t>
      </w:r>
      <w:r>
        <w:rPr>
          <w:rFonts w:cs="A_Faruma" w:ascii="Calibri" w:hAnsi="Calibri"/>
          <w:b/>
          <w:bCs/>
          <w:rtl w:val="true"/>
          <w:lang w:bidi="dv-MV"/>
        </w:rPr>
        <w:tab/>
      </w:r>
      <w:r>
        <w:rPr>
          <w:rFonts w:cs="A_Faruma" w:ascii="Calibri" w:hAnsi="Calibri"/>
          <w:color w:val="FF0000"/>
          <w:rtl w:val="true"/>
          <w:lang w:bidi="dv-MV"/>
        </w:rPr>
        <w:t>(</w:t>
      </w:r>
      <w:r>
        <w:rPr>
          <w:color w:val="FF0000"/>
          <w:shd w:fill="FFFFFF" w:val="clear"/>
          <w:lang w:bidi="dv-MV"/>
        </w:rPr>
        <w:t>IUL</w:t>
      </w:r>
      <w:r>
        <w:rPr>
          <w:color w:val="FF0000"/>
          <w:shd w:fill="FFFFFF" w:val="clear"/>
          <w:rtl w:val="true"/>
          <w:lang w:bidi="dv-MV"/>
        </w:rPr>
        <w:t>)</w:t>
      </w:r>
      <w:r>
        <w:rPr>
          <w:color w:val="FF0000"/>
          <w:shd w:fill="FFFFFF" w:val="clear"/>
          <w:lang w:bidi="dv-MV"/>
        </w:rPr>
        <w:t>13-K/13/2017/</w:t>
      </w:r>
      <w:r>
        <w:rPr>
          <w:rFonts w:cs="MV Boli"/>
          <w:color w:val="FF0000"/>
          <w:shd w:fill="FFFFFF" w:val="clear"/>
          <w:lang w:bidi="dv-MV"/>
        </w:rPr>
        <w:t>18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ތާރީޚ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ް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ab/>
      </w:r>
      <w:r>
        <w:rPr>
          <w:rFonts w:cs="DAM_Nala" w:ascii="DAM_Nala" w:hAnsi="DAM_Nala"/>
          <w:color w:val="FF0000"/>
          <w:lang w:bidi="dv-MV"/>
        </w:rPr>
        <w:t>13</w:t>
      </w:r>
      <w:r>
        <w:rPr>
          <w:rFonts w:cs="DAM_Nala" w:ascii="DAM_Nala" w:hAnsi="DAM_Nala"/>
          <w:color w:val="FF0000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rtl w:val="true"/>
          <w:lang w:bidi="dv-MV"/>
        </w:rPr>
        <w:t xml:space="preserve">ނޮވެންބަރު </w:t>
      </w:r>
      <w:r>
        <w:rPr>
          <w:rFonts w:cs="DAM_Nala" w:ascii="DAM_Nala" w:hAnsi="DAM_Nala"/>
          <w:color w:val="FF0000"/>
          <w:lang w:bidi="dv-MV"/>
        </w:rPr>
        <w:t>201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މަސައްކަތް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ކ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ގިރިފުށީގައި ތިއްބަވާ މޯލްޑިވްސް ނެޝަނަލް ޑިފެންސް ފޯސްގެ ބޭފުޅުންނަށް ކޮއްތު ކައްކާ ތައްޔާރުކޮށްދޭނެ ފަރާތެއް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ހޯދުން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pacing w:val="60"/>
          <w:sz w:val="22"/>
          <w:szCs w:val="22"/>
          <w:lang w:bidi="dv-MV"/>
        </w:rPr>
      </w:pPr>
      <w:r>
        <w:rPr>
          <w:rFonts w:cs="DAM_Nala" w:ascii="DAM_Nala" w:hAnsi="DAM_Nala"/>
          <w:color w:val="FF0000"/>
          <w:spacing w:val="60"/>
          <w:sz w:val="22"/>
          <w:szCs w:val="22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M_Nala" w:hAnsi="DAM_Nala" w:cs="DAM_Nala"/>
                <w:b/>
                <w:b/>
                <w:bCs/>
                <w:sz w:val="28"/>
                <w:szCs w:val="28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ަލްސާ ކުރާ މާލަމްގައެވެ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9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ނޮވެންބަރު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17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0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ހުންނަންވާނީ ސިޓީއުރައެއްގައި ބަންދުކުރެވިފައެވ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ސިޓީ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ަޅުއްވަންވާނީ ދިވެހި ރުފިޔާއިންނ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u w:val="single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ީމެއިލް އާއި ފެކްސް އިން ފޮނުވާ އަންދާސީހިސާބުތައ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7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ގުތަކަކީ ޖީއެސްޓީ ހިމަނައިގެން ހުށަހަޅުއްވާ އަގ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8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ާއި އެކު ހުށަހަޅަންޖެހޭ ތަކެތ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 އެވަނ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ފަރާތާއި ބެހޭ ޕްރޮފައިލެ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ިޑްގައި ރަޖިސްޓްރީކޮށްފައިވާ ފަރާތުގެ ނަމުގައިވާ އެކައުންޓެއްގެ ބޭންކް ރިފަރެންސް 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ގެ ތިން މަހުގެ ބެލެންސް އަދަދު އި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ޮޕޯސަލްގައި ހުށަހަޅާފައިވާ މައުލޫމާތުގެ ސައްހަކަން އެގޭނޭލިޔުންތައް ހުށަހަޅ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ވިޔަފާރުކުރާ ފަރާ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އިންވެސްޓްމަންޓ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ފިހާރ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ރެޖިސްޓްރޭޝަން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 ސެޓްފިކެޓްގެ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ޓީ ރެޖިސްޓްރޭޝަން ސެޓްފިކެޓް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ުލަތަށ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ްކަންޖެހޭ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އްވެ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ައިސާއެއްވާ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ުވަތަ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ޫން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ަންގައިދޭ،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ޯލްޑިވ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ިންލަ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ެވެނިއު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ތޯރިޓީއި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ޫކޮށްފައިވާ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ލިޔު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ެކ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ކްލިއަރެ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ިޕޯޓް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ީގެ ކުރިން ސަރުކާރަށާއި އަމިއްލަ ފަރާތްތަކަށް ފޯރުކޮށްދެއްވާފައިވާ މިފަދައެއްޗަކާއި މިފަދަ މަސައްކަތެއް ކުރުމުގެ ޤާބިލްކަން އަންގައިދޭ އެހެނިހެން ލ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 ކާންދިނުމަށް އަންދާސީ ހިސާބު ހުށަހަޅުއްވާ ފަރާތްތަކަށް މާކްސް ދެވޭ މިންގަނޑުގައި ހުށަހެޅުމަށް އެދިފައިވާ އިތުރު ލިޔެކ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9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ގެ އައިޑީ ކާރޑް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0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 ތިން މަހުގެ ބެލެންސް އެ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ސިޓީ ހުށަނާޅާނަމަ އެފަރާތެއް އިވެލުއޭޝަނުން ޑިސްކޮލިފައި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ސިޓ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lang w:bidi="dv-MV"/>
              </w:rPr>
            </w:pPr>
            <w:r>
              <w:rPr>
                <w:rFonts w:cs="DAM_Nala" w:ascii="DAM_Nala" w:hAnsi="DAM_Nala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1.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ގައި ޕްރޮޖެކްޓްގެ ނަން، ފައިސާގެ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ާ ފަރާތުގެ ސޮއި އަދި ސްޓޭމްޕ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ާރާތަކ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ީލަން ހުށަހަޅާފަރާތަކީ ފާއިތުވި 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24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ަސް ދުވަސްތެރޭގައި  ދައުލަތުގެ މުވައްސަސާތަކަށް ކާންދިނުމުގެ އެއްބަސްވުމެއް ޕަރފޯރމް ނުކުރެވުމުގެ ސަބަބުން އުވާލެވިފައިވާ ފަރާތެއް ނުވަތަ އަމިއްލަ އިޚްތިޔާރުގައި މަސައްކަތް ނުކުރެވިގެން ދޫކޮށްލާފައިވާ ފަރާތެއް ކަމުގައި ވެގެންނު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ޮލިފައި ކުރެވޭ ޕްރޮޖެކްޓްތައް މަތީގައިވާ ކެޓަގަރީތަކުން އިސްތިސްނާ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ިޑްގައި މިރަޖިސްޓްރޭޝަން ސެޓްފިކެޓް ހިމެނިފައި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 w:val="false"/>
          <w:b w:val="false"/>
          <w:bCs/>
          <w:sz w:val="32"/>
          <w:szCs w:val="32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2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އިވެލުއޭޝަން ކްރައިޓީރިއާ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ListParagraph"/>
        <w:bidi w:val="1"/>
        <w:spacing w:lineRule="auto" w:line="276"/>
        <w:ind w:left="76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tl w:val="true"/>
        </w:rPr>
        <w:drawing>
          <wp:inline distT="0" distB="0" distL="0" distR="0">
            <wp:extent cx="5742305" cy="579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type w:val="nextPage"/>
          <w:pgSz w:w="11906" w:h="16838"/>
          <w:pgMar w:left="1440" w:right="1287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8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cs="DAM_Nala" w:ascii="DAM_Nala" w:hAnsi="DAM_Nala"/>
          <w:spacing w:val="-3"/>
          <w:sz w:val="24"/>
          <w:rtl w:val="true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type w:val="nextPage"/>
      <w:pgSz w:w="11906" w:h="16838"/>
      <w:pgMar w:left="1440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24:00Z</dcterms:created>
  <dc:creator>PPCS</dc:creator>
  <dc:description/>
  <cp:keywords/>
  <dc:language>en-US</dc:language>
  <cp:lastModifiedBy>IBRAHIM AFLAH</cp:lastModifiedBy>
  <cp:lastPrinted>2015-02-19T11:49:00Z</cp:lastPrinted>
  <dcterms:modified xsi:type="dcterms:W3CDTF">2017-11-15T04:24:00Z</dcterms:modified>
  <cp:revision>2</cp:revision>
  <dc:subject/>
  <dc:title>Section 1.  Instructions to Bidders</dc:title>
</cp:coreProperties>
</file>