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ޅ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މާފިލާފުށި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ތައްޔާރުކޮށްދިނުމުގެ މަސައްކަތް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>(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ރީ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>-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ޓެންޑަރ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>)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8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001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ޖަނަވަރީ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FF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FF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FF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FF0000"/>
                <w:sz w:val="24"/>
                <w:szCs w:val="24"/>
                <w:shd w:fill="FFFFFF" w:val="clear"/>
                <w:lang w:bidi="dv-MV"/>
              </w:rPr>
              <w:t>13-K/13/2018/2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FF0000"/>
                <w:sz w:val="24"/>
                <w:szCs w:val="24"/>
                <w:lang w:bidi="dv-MV"/>
              </w:rPr>
              <w:t>14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ފެބުރުވަރީ</w:t>
            </w:r>
            <w:r>
              <w:rPr>
                <w:rFonts w:ascii="Cambria" w:hAnsi="Cambria" w:eastAsia="Cambria" w:cs="Cambri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lang w:bidi="dv-MV"/>
              </w:rPr>
              <w:t>2018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ޅ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މާފިލާފުށި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ތައްޔާރުކޮށްދިނުމުގެ މަސައްކަތް</w:t>
            </w:r>
            <w:r>
              <w:rPr>
                <w:rFonts w:ascii="DAM_Nala" w:hAnsi="DAM_Nala" w:cs="DAM_Nala"/>
                <w:color w:val="FF0000"/>
                <w:spacing w:val="60"/>
                <w:sz w:val="36"/>
                <w:sz w:val="36"/>
                <w:szCs w:val="36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ރީ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ޓެންޑަރ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>)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Cambria" w:hAnsi="Cambria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b/>
                <w:bCs/>
                <w:color w:val="FF0000"/>
                <w:lang w:bidi="dv-MV"/>
              </w:rPr>
              <w:t>NA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b/>
                <w:bCs/>
                <w:color w:val="FF0000"/>
                <w:lang w:bidi="dv-MV"/>
              </w:rPr>
              <w:t>N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މާރިޗް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ިޑްގައި ރަޖިސްޓްރީކޮށްފައިވާ ފަރާތުގެ ނަމުގައިވާ އެކައުންޓެއްގެ </w:t>
            </w:r>
            <w:r>
              <w:rPr>
                <w:rFonts w:cs="DAM_Nala" w:ascii="DAM_Nala" w:hAnsi="DAM_Nala"/>
                <w:rtl w:val="true"/>
                <w:lang w:bidi="dv-MV"/>
              </w:rPr>
              <w:t>"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</w:t>
            </w:r>
            <w:r>
              <w:rPr>
                <w:rFonts w:cs="DAM_Nala" w:ascii="DAM_Nala" w:hAnsi="DAM_Nala"/>
                <w:rtl w:val="true"/>
                <w:lang w:bidi="dv-MV"/>
              </w:rPr>
              <w:t>" (</w:t>
            </w:r>
            <w:r>
              <w:rPr>
                <w:rFonts w:ascii="DAM_Nala" w:hAnsi="DAM_Nala" w:cs="DAM_Nala"/>
                <w:rtl w:val="true"/>
                <w:lang w:bidi="dv-MV"/>
              </w:rPr>
              <w:t>ފާއިތުވި މަހުގެ ބެލެންސް އަދަދު އި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އަށް ރަޖިސްޓަރީ ކޮށްފައިވާނަމަ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ެންމެ ފަހު މަހުގެ ބެލެންސް އެ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ސިޓީ ހުށަނާޅާނަމަ އެފަރާތެއް އިވެލުއޭޝަނުން ޑިސްކޮލިފައި ކުރެވ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ލެޓަރ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(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ޭތޯ ބެލ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b/>
                <w:b/>
                <w:bCs/>
                <w:lang w:bidi="dv-MV"/>
              </w:rPr>
            </w:pP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ޭންކ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ރެފަރެންސ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rtl w:val="true"/>
                <w:lang w:bidi="dv-MV"/>
              </w:rPr>
              <w:t>(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ކޮންމެހ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ހުންނަ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ޖެހޭ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ޝަރުތުތައ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ަތީގައިވާ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lang w:bidi="dv-MV"/>
              </w:rPr>
              <w:t>4.1</w:t>
            </w:r>
            <w:r>
              <w:rPr>
                <w:rFonts w:cs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ަނަ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ާއްދާ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ަޔާންކޮށްފ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ާނެއެވެ</w:t>
            </w:r>
            <w:r>
              <w:rPr>
                <w:rFonts w:cs="DAM_Nala"/>
                <w:b/>
                <w:bCs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</w:t>
            </w:r>
            <w:r>
              <w:rPr>
                <w:rFonts w:cs="DAM_Nala"/>
                <w:rtl w:val="true"/>
                <w:lang w:bidi="dv-MV"/>
              </w:rPr>
              <w:t>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ޭނެހ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ިފަރ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ިޓ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</w:t>
            </w:r>
            <w:r>
              <w:rPr>
                <w:rFonts w:cs="DAM_Nala"/>
                <w:rtl w:val="true"/>
                <w:lang w:bidi="dv-MV"/>
              </w:rPr>
              <w:t>ާފ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ަނަރ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ޙ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ޯ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ޮށްދެވޭވަ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ލީތަނަވަސްކަމ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ގެން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32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8-02-18T03:18:00Z</dcterms:modified>
  <cp:revision>5</cp:revision>
  <dc:subject/>
  <dc:title>Section 1.  Instructions to Bidders</dc:title>
</cp:coreProperties>
</file>