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left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އާރަށުގައި ތިއްބަވާ ސިފައިންގެ ބޭފުޅުންނަށް ކައްކާ 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color w:val="000000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3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ިނިސްޓްރީ އޮފް ޑިފެންސް 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ޖަނަވަރީ 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26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libri Light" w:hAnsi="Calibri Light"/>
                <w:rtl w:val="true"/>
                <w:lang w:bidi="dv-MV"/>
              </w:rPr>
              <w:t xml:space="preserve">    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30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ޖަނަވަރީ 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އާރަށުގައި ތިއްބަވާ ސިފައިންގެ ބޭފުޅުންނަށް ކައްކާ ކާން ތައްޔާރުކޮށްދޭނެ ފަރާތެއް ހޯދުން</w:t>
            </w:r>
          </w:p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u w:val="single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ahmed.jinah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4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3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color w:val="FF0000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color w:val="FF0000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2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2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med.jinah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16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9-01-30T04:19:00Z</dcterms:modified>
  <cp:revision>120</cp:revision>
  <dc:subject/>
  <dc:title>Section 1.  Instructions to Bidders</dc:title>
</cp:coreProperties>
</file>