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12 Classroom, Labs and Office Building at Sn. Maradhoo, Maradhoo Feydhoo Irushaadhiyya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2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2 Classroom, Labs and Office Building at Sn.Maradhoo, Maradhoo Feydhoo Irushaadhiyya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8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3</w:t>
            </w:r>
            <w:r>
              <w:rPr>
                <w:b/>
                <w:bCs/>
                <w:color w:val="4F81BD"/>
                <w:sz w:val="22"/>
                <w:szCs w:val="22"/>
                <w:vertAlign w:val="superscript"/>
              </w:rPr>
              <w:t>rd</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 xml:space="preserve">Date: 23rd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8,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2,55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5,9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22 – Construction of 12 Classroom, Labs and Office Building at Sn. Maradhoo, Maradhoo Feydhoo Irushaadhiyya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12 Classroom, Labs and Office Building at Sn.Maradhoo, Maradhoo Feydhoo Irushaadhiyya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ES/2021/W-1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onstruction of 12 Classroom, Labs and Office Building at Sn.Maradhoo, Maradhoo Feydhoo Irushaadhiyya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42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12T06:23:00Z</dcterms:modified>
  <cp:revision>34</cp:revision>
  <dc:subject/>
  <dc:title>Section I</dc:title>
</cp:coreProperties>
</file>