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Design and Build of CHSE 4 Storey Building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Employers’ Requirement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8</w:t>
        <w:tab/>
        <w:t>– 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</w:t>
        <w:tab/>
        <w:t>– Drawing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Section 10</w:t>
        <w:tab/>
        <w:t>– Bills of Quantities</w:t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spacing w:val="60"/>
          <w:sz w:val="28"/>
          <w:szCs w:val="28"/>
          <w:lang w:val="en-GB"/>
        </w:rPr>
      </w:pPr>
      <w:r>
        <w:rPr>
          <w:rFonts w:cs="Humanst521 BT" w:ascii="Humanst521 BT" w:hAnsi="Humanst521 BT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suppressAutoHyphens w:val="true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" w:hAnsi="Humanst521 BT" w:cs="Humanst521 BT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" w:hAnsi="Humanst521 BT" w:cs="Humanst521 BT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20T06:47:00Z</dcterms:modified>
  <cp:revision>44</cp:revision>
  <dc:subject/>
  <dc:title/>
</cp:coreProperties>
</file>