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bookmarkStart w:id="0" w:name="_Hlk65011427"/>
      <w:r>
        <w:rPr>
          <w:b/>
          <w:bCs/>
          <w:color w:val="000000"/>
          <w:sz w:val="44"/>
          <w:szCs w:val="44"/>
        </w:rPr>
        <w:t>Construction of Mosque at Aa. Himandhoo</w:t>
      </w:r>
      <w:bookmarkEnd w:id="0"/>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36"/>
          <w:szCs w:val="36"/>
        </w:rPr>
        <w:t>TES/2021/W-088-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1" w:name="__RefHeading___Toc235671246"/>
      <w:bookmarkEnd w:id="1"/>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2" w:name="__RefHeading___Toc235671247"/>
      <w:bookmarkEnd w:id="2"/>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3" w:name="__RefHeading___Toc235671258"/>
            <w:bookmarkEnd w:id="3"/>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59"/>
            <w:bookmarkEnd w:id="4"/>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5" w:name="__RefHeading___Toc235671260"/>
            <w:bookmarkEnd w:id="5"/>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6" w:name="__RefHeading___Toc235671261"/>
            <w:bookmarkEnd w:id="6"/>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7" w:name="__RefHeading___Toc235671262"/>
            <w:bookmarkEnd w:id="7"/>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8" w:name="__RefHeading___Toc235671263"/>
            <w:bookmarkEnd w:id="8"/>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9" w:name="__RefHeading___Toc235671264"/>
            <w:bookmarkEnd w:id="9"/>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0" w:name="__RefHeading___Toc235671265"/>
            <w:bookmarkEnd w:id="10"/>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1" w:name="__RefHeading___Toc235671266"/>
            <w:bookmarkEnd w:id="11"/>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2" w:name="__RefHeading___Toc235671267"/>
            <w:bookmarkEnd w:id="12"/>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3" w:name="__RefHeading___Toc235671268"/>
            <w:bookmarkEnd w:id="13"/>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4" w:name="__RefHeading___Toc235671269"/>
            <w:bookmarkEnd w:id="14"/>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5" w:name="__RefHeading___Toc235671270"/>
            <w:bookmarkEnd w:id="15"/>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6" w:name="__RefHeading___Toc235671271"/>
            <w:bookmarkEnd w:id="16"/>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7" w:name="__RefHeading___Toc235671272"/>
            <w:bookmarkEnd w:id="17"/>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8" w:name="__RefHeading___Toc235671273"/>
            <w:bookmarkEnd w:id="18"/>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9" w:name="__RefHeading___Toc235671274"/>
            <w:bookmarkEnd w:id="19"/>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0" w:name="__RefHeading___Toc235671275"/>
            <w:bookmarkEnd w:id="20"/>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1" w:name="__RefHeading___Toc235671276"/>
            <w:bookmarkEnd w:id="21"/>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2" w:name="__RefHeading___Toc235671277"/>
            <w:bookmarkEnd w:id="22"/>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3" w:name="__RefHeading___Toc235671278"/>
            <w:bookmarkEnd w:id="23"/>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4" w:name="__RefHeading___Toc235671279"/>
            <w:bookmarkEnd w:id="24"/>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5" w:name="__RefHeading___Toc235671280"/>
            <w:bookmarkEnd w:id="25"/>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6" w:name="__RefHeading___Toc235671281"/>
            <w:bookmarkEnd w:id="26"/>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2"/>
            <w:bookmarkEnd w:id="27"/>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8" w:name="__RefHeading___Toc235671283"/>
            <w:bookmarkEnd w:id="28"/>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9" w:name="__RefHeading___Toc235671284"/>
            <w:bookmarkEnd w:id="29"/>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0" w:name="__RefHeading___Toc235671285"/>
            <w:bookmarkEnd w:id="30"/>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1" w:name="__RefHeading___Toc235671286"/>
            <w:bookmarkEnd w:id="31"/>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2" w:name="__RefHeading___Toc235671287"/>
            <w:bookmarkEnd w:id="32"/>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8"/>
            <w:bookmarkEnd w:id="33"/>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4" w:name="__RefHeading___Toc235671289"/>
            <w:bookmarkEnd w:id="34"/>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5" w:name="__RefHeading___Toc235671290"/>
            <w:bookmarkEnd w:id="35"/>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6" w:name="__RefHeading___Toc235671291"/>
            <w:bookmarkEnd w:id="36"/>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7" w:name="__RefHeading___Toc235671292"/>
            <w:bookmarkEnd w:id="37"/>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8" w:name="__RefHeading___Toc235671293"/>
            <w:bookmarkEnd w:id="38"/>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9" w:name="__RefHeading___Toc235671294"/>
            <w:bookmarkEnd w:id="39"/>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0" w:name="__RefHeading___Toc235671295"/>
            <w:bookmarkEnd w:id="40"/>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1" w:name="__RefHeading___Toc235671296"/>
            <w:bookmarkEnd w:id="41"/>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2" w:name="__RefHeading___Toc235671297"/>
            <w:bookmarkEnd w:id="42"/>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3" w:name="__RefHeading___Toc235671298"/>
            <w:bookmarkEnd w:id="43"/>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4" w:name="__RefHeading___Toc235671299"/>
            <w:bookmarkEnd w:id="44"/>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5" w:name="__RefHeading___Toc235671300"/>
            <w:bookmarkEnd w:id="45"/>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6" w:name="__RefHeading___Toc235671301"/>
            <w:bookmarkEnd w:id="46"/>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7" w:name="__RefHeading___Toc235671302"/>
            <w:bookmarkEnd w:id="47"/>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8" w:name="__RefHeading___Toc235671303"/>
            <w:bookmarkEnd w:id="48"/>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9" w:name="__RefHeading___Toc235671304"/>
            <w:bookmarkEnd w:id="49"/>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0" w:name="__RefHeading___Toc235671305"/>
            <w:bookmarkEnd w:id="50"/>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1" w:name="__RefHeading___Toc235671248"/>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7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2E74B5"/>
                <w:sz w:val="22"/>
                <w:szCs w:val="22"/>
              </w:rPr>
              <w:t>TES/2021/W-088-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2E74B5"/>
                <w:sz w:val="22"/>
                <w:szCs w:val="22"/>
              </w:rPr>
              <w:t>Construction of Mosque at Aa. Him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minath Naheen Ahmed</w:t>
            </w:r>
          </w:p>
          <w:p>
            <w:pPr>
              <w:pStyle w:val="Default"/>
              <w:ind w:left="720" w:hanging="0"/>
              <w:rPr>
                <w:rFonts w:ascii="Times New Roman" w:hAnsi="Times New Roman" w:cs="Times New Roman"/>
                <w:bCs/>
                <w:color w:val="002060"/>
                <w:sz w:val="22"/>
                <w:szCs w:val="22"/>
                <w:lang w:val="en-GB"/>
              </w:rPr>
            </w:pPr>
            <w:r>
              <w:rPr>
                <w:rFonts w:cs="Times New Roman" w:ascii="Times New Roman" w:hAnsi="Times New Roman"/>
                <w:bCs/>
                <w:color w:val="002060"/>
                <w:sz w:val="22"/>
                <w:szCs w:val="22"/>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7">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sz w:val="22"/>
                <w:szCs w:val="22"/>
                <w:lang w:val="it-IT"/>
              </w:rPr>
              <w:t xml:space="preserve">              </w:t>
            </w:r>
            <w:r>
              <w:rPr>
                <w:rFonts w:cs="Times New Roman" w:ascii="Times New Roman" w:hAnsi="Times New Roman"/>
                <w:color w:val="000000"/>
                <w:sz w:val="22"/>
                <w:szCs w:val="22"/>
                <w:lang w:val="it-IT"/>
              </w:rPr>
              <w:t xml:space="preserve">CC: </w:t>
            </w:r>
            <w:hyperlink r:id="rId8">
              <w:r>
                <w:rPr>
                  <w:rStyle w:val="InternetLink"/>
                  <w:rFonts w:cs="Times New Roman" w:ascii="Times New Roman" w:hAnsi="Times New Roman"/>
                  <w:sz w:val="22"/>
                  <w:szCs w:val="22"/>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pPr>
            <w:r>
              <w:rPr>
                <w:color w:val="000000"/>
                <w:sz w:val="22"/>
                <w:szCs w:val="22"/>
              </w:rPr>
              <w:t xml:space="preserve">Time: </w:t>
            </w:r>
            <w:r>
              <w:rPr>
                <w:b/>
                <w:bCs/>
                <w:color w:val="2E74B5"/>
                <w:sz w:val="22"/>
                <w:szCs w:val="22"/>
              </w:rPr>
              <w:t>1300hrs</w:t>
            </w:r>
            <w:r>
              <w:rPr>
                <w:color w:val="000000"/>
                <w:sz w:val="22"/>
                <w:szCs w:val="22"/>
              </w:rPr>
              <w:t>,</w:t>
            </w:r>
          </w:p>
          <w:p>
            <w:pPr>
              <w:pStyle w:val="ListParagraph"/>
              <w:ind w:left="0" w:hanging="0"/>
              <w:jc w:val="both"/>
              <w:rPr>
                <w:b/>
                <w:b/>
                <w:bCs/>
                <w:color w:val="002060"/>
                <w:sz w:val="22"/>
                <w:szCs w:val="22"/>
              </w:rPr>
            </w:pPr>
            <w:r>
              <w:rPr>
                <w:color w:val="000000"/>
                <w:sz w:val="22"/>
                <w:szCs w:val="22"/>
              </w:rPr>
              <w:t xml:space="preserve">Date: </w:t>
            </w:r>
            <w:r>
              <w:rPr>
                <w:b/>
                <w:bCs/>
                <w:color w:val="2E74B5"/>
                <w:sz w:val="22"/>
                <w:szCs w:val="22"/>
              </w:rPr>
              <w:t>21</w:t>
            </w:r>
            <w:r>
              <w:rPr>
                <w:b/>
                <w:bCs/>
                <w:color w:val="2E74B5"/>
                <w:sz w:val="22"/>
                <w:szCs w:val="22"/>
                <w:vertAlign w:val="superscript"/>
              </w:rPr>
              <w:t>st</w:t>
            </w:r>
            <w:r>
              <w:rPr>
                <w:b/>
                <w:bCs/>
                <w:color w:val="2E74B5"/>
                <w:sz w:val="22"/>
                <w:szCs w:val="22"/>
              </w:rPr>
              <w:t xml:space="preserve"> Dec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 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 xml:space="preserve">MVR 4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Ministry of Finance</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Ameenee Magu, Male’, 20379</w:t>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public of Maldives </w:t>
              <w:tab/>
            </w:r>
          </w:p>
          <w:p>
            <w:pPr>
              <w:pStyle w:val="Default"/>
              <w:ind w:left="720" w:hanging="0"/>
              <w:rPr>
                <w:rFonts w:ascii="Times New Roman" w:hAnsi="Times New Roman" w:cs="Times New Roman"/>
                <w:bCs/>
                <w:sz w:val="22"/>
                <w:szCs w:val="22"/>
                <w:lang w:val="en-GB"/>
              </w:rPr>
            </w:pPr>
            <w:r>
              <w:rPr>
                <w:rFonts w:cs="Times New Roman" w:ascii="Times New Roman" w:hAnsi="Times New Roman"/>
                <w:bCs/>
                <w:sz w:val="22"/>
                <w:szCs w:val="22"/>
                <w:lang w:val="en-GB"/>
              </w:rPr>
              <w:t>Tel: (960) 334 9191</w:t>
            </w:r>
          </w:p>
          <w:p>
            <w:pPr>
              <w:pStyle w:val="TextBody"/>
              <w:tabs>
                <w:tab w:val="clear" w:pos="720"/>
                <w:tab w:val="left" w:pos="3346" w:leader="none"/>
                <w:tab w:val="right" w:pos="7306" w:leader="none"/>
              </w:tabs>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 xml:space="preserve">E-mail: </w:t>
            </w:r>
            <w:hyperlink r:id="rId12">
              <w:r>
                <w:rPr>
                  <w:rStyle w:val="InternetLink"/>
                  <w:rFonts w:cs="Times New Roman" w:ascii="Times New Roman" w:hAnsi="Times New Roman"/>
                  <w:bCs/>
                  <w:sz w:val="22"/>
                  <w:szCs w:val="22"/>
                </w:rPr>
                <w:t xml:space="preserve"> aminath.naaheen@finance.gov.mv</w:t>
              </w:r>
            </w:hyperlink>
            <w:r>
              <w:rPr>
                <w:rFonts w:cs="Times New Roman" w:ascii="Times New Roman" w:hAnsi="Times New Roman"/>
                <w:bCs/>
                <w:color w:val="002060"/>
                <w:sz w:val="22"/>
                <w:szCs w:val="22"/>
              </w:rPr>
              <w:t xml:space="preserv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CC: </w:t>
            </w:r>
            <w:hyperlink r:id="rId13">
              <w:r>
                <w:rPr>
                  <w:rStyle w:val="InternetLink"/>
                  <w:rFonts w:cs="Times New Roman" w:ascii="Times New Roman" w:hAnsi="Times New Roman"/>
                  <w:sz w:val="22"/>
                  <w:szCs w:val="22"/>
                  <w:lang w:val="it-IT"/>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29</w:t>
            </w:r>
            <w:r>
              <w:rPr>
                <w:b/>
                <w:bCs/>
                <w:color w:val="002060"/>
                <w:sz w:val="22"/>
                <w:szCs w:val="22"/>
                <w:vertAlign w:val="superscript"/>
              </w:rPr>
              <w:t>th</w:t>
            </w:r>
            <w:r>
              <w:rPr>
                <w:b/>
                <w:bCs/>
                <w:color w:val="002060"/>
                <w:sz w:val="22"/>
                <w:szCs w:val="22"/>
              </w:rPr>
              <w:t xml:space="preserve"> December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b/>
                <w:bCs/>
                <w:color w:val="002060"/>
                <w:sz w:val="22"/>
                <w:szCs w:val="22"/>
              </w:rPr>
              <w:t>Immediately after the dealine for tender submission</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37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color w:val="000000"/>
              </w:rPr>
            </w:pPr>
            <w:r>
              <w:rPr>
                <w:color w:val="000000"/>
              </w:rPr>
              <w:t xml:space="preserve">Email address:      </w:t>
            </w:r>
            <w:hyperlink r:id="rId14">
              <w:r>
                <w:rPr>
                  <w:rStyle w:val="InternetLink"/>
                  <w:bCs/>
                </w:rPr>
                <w:t xml:space="preserve"> aminath.naaheen@finance.gov.mv</w:t>
              </w:r>
            </w:hyperlink>
          </w:p>
          <w:p>
            <w:pPr>
              <w:pStyle w:val="Normal"/>
              <w:tabs>
                <w:tab w:val="clear" w:pos="720"/>
                <w:tab w:val="right" w:pos="7254" w:leader="none"/>
              </w:tabs>
              <w:spacing w:lineRule="auto" w:line="276" w:before="120" w:after="120"/>
              <w:rPr>
                <w:color w:val="000000"/>
              </w:rPr>
            </w:pPr>
            <w:r>
              <w:rPr>
                <w:color w:val="000000"/>
              </w:rPr>
              <w:t xml:space="preserve">                             </w:t>
            </w:r>
            <w:r>
              <w:rPr>
                <w:rStyle w:val="InternetLink"/>
                <w:bCs/>
              </w:rPr>
              <w:t>fathimath.rishfa@finance.gov.mv</w:t>
            </w:r>
            <w:r>
              <w:rPr>
                <w:color w:val="000000"/>
              </w:rPr>
              <w:br/>
              <w:t xml:space="preserve">                              </w:t>
            </w:r>
            <w:hyperlink r:id="rId15">
              <w:r>
                <w:rPr>
                  <w:rStyle w:val="InternetLink"/>
                  <w:color w:val="0000FF"/>
                  <w:u w:val="single"/>
                </w:rPr>
                <w:t>tender@finance.gov.mv</w:t>
              </w:r>
            </w:hyperlink>
            <w:r>
              <w:rPr>
                <w:color w:val="000000"/>
              </w:rPr>
              <w:t xml:space="preserv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235671249"/>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hyperlink w:anchor="__RefHeading___Toc235671306">
            <w:r>
              <w:rPr>
                <w:rStyle w:val="IndexLink"/>
                <w:color w:val="000000"/>
              </w:rPr>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ind w:left="0" w:hanging="0"/>
        <w:rPr>
          <w:color w:val="002060"/>
        </w:rPr>
      </w:pPr>
      <w:r>
        <w:rPr>
          <w:color w:val="002060"/>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4</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color w:val="2E74B5"/>
                <w:sz w:val="20"/>
                <w:szCs w:val="20"/>
              </w:rPr>
              <w:t>MVR 4,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1,200,0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9" w:name="__RefHeading___Toc235671314"/>
            <w:bookmarkEnd w:id="59"/>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8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60" w:name="__RefHeading___Toc235671315"/>
      <w:bookmarkEnd w:id="60"/>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2" w:name="__RefHeading___Toc235671250"/>
      <w:bookmarkEnd w:id="62"/>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3" w:name="__RefHeading___Toc235671317"/>
      <w:bookmarkStart w:id="64"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5" w:name="__RefHeading___Toc235671317"/>
      <w:r>
        <w:rPr>
          <w:color w:val="000000"/>
        </w:rPr>
        <w:t>Letter of Tender</w:t>
      </w:r>
      <w:bookmarkEnd w:id="65"/>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6"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6"/>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2E74B5"/>
          <w:sz w:val="22"/>
          <w:szCs w:val="22"/>
        </w:rPr>
        <w:t xml:space="preserve"> TES/2021/W-088-R01 – Construction of Aa. Himandhoo Mosque</w:t>
      </w:r>
      <w:r>
        <w:rPr>
          <w:color w:val="000000"/>
          <w:sz w:val="22"/>
          <w:szCs w:val="22"/>
        </w:rPr>
        <w:t xml:space="preserve">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8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1/W -088R0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4"/>
          <w:footerReference w:type="default" r:id="rId25"/>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6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minath.naaheen@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 aminath.naaheen@finance.gov.mv" TargetMode="External"/><Relationship Id="rId13" Type="http://schemas.openxmlformats.org/officeDocument/2006/relationships/hyperlink" Target="mailto:tender@finance.gov.mv" TargetMode="External"/><Relationship Id="rId14" Type="http://schemas.openxmlformats.org/officeDocument/2006/relationships/hyperlink" Target="mailto: aminath.naaheen@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0:15:00Z</dcterms:created>
  <dc:creator>OIST</dc:creator>
  <dc:description>10.30.08 removed reference in to Eligibility (62) in TOC of the GC</dc:description>
  <cp:keywords/>
  <dc:language>en-US</dc:language>
  <cp:lastModifiedBy>Aminath Naaheen Ahmed</cp:lastModifiedBy>
  <cp:lastPrinted>2021-12-09T11:02:00Z</cp:lastPrinted>
  <dcterms:modified xsi:type="dcterms:W3CDTF">2021-12-15T10:23:00Z</dcterms:modified>
  <cp:revision>5</cp:revision>
  <dc:subject/>
  <dc:title>Section I</dc:title>
</cp:coreProperties>
</file>