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inath Naaheen AhmedAminath Naaheen Ahmed_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9x-Aminath Naaheen AhmedS0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