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XX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 xml:space="preserve">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Content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Instruction to Bidders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>General and Particular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Letter of Acceptance and Form of Securiti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Additional Information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Drawing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Bills of Quant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HUSSAIN HAMEEM</cp:lastModifiedBy>
  <cp:lastPrinted>2005-01-24T10:56:00Z</cp:lastPrinted>
  <dcterms:modified xsi:type="dcterms:W3CDTF">2015-08-12T06:26:00Z</dcterms:modified>
  <cp:revision>37</cp:revision>
  <dc:subject/>
  <dc:title/>
</cp:coreProperties>
</file>