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880" w:right="-19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Hdh.Kulhudhufushi 3 Storey classroom block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17T06:06:00Z</dcterms:modified>
  <cp:revision>42</cp:revision>
  <dc:subject/>
  <dc:title/>
</cp:coreProperties>
</file>