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7/W-</w:t>
      </w:r>
      <w:r>
        <w:rPr>
          <w:b/>
          <w:bCs/>
          <w:color w:val="FF0000"/>
          <w:sz w:val="32"/>
          <w:szCs w:val="32"/>
          <w:lang w:val="en-US"/>
        </w:rPr>
        <w:t>04-R01– Construction of Aa. Rasdhoo Breakwate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44</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7/W-04-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Aa. Rasdhoo Breakwa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amp;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Sunday, 28</w:t>
            </w:r>
            <w:r>
              <w:rPr>
                <w:color w:val="FF0000"/>
                <w:sz w:val="22"/>
                <w:szCs w:val="22"/>
                <w:vertAlign w:val="superscript"/>
              </w:rPr>
              <w:t>th</w:t>
            </w:r>
            <w:r>
              <w:rPr>
                <w:color w:val="FF0000"/>
                <w:sz w:val="22"/>
                <w:szCs w:val="22"/>
              </w:rPr>
              <w:t xml:space="preserve"> March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Ope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2227"/>
              <w:gridCol w:w="3330"/>
              <w:gridCol w:w="1952"/>
            </w:tblGrid>
            <w:tr>
              <w:trPr/>
              <w:tc>
                <w:tcPr>
                  <w:tcW w:w="222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33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04-R0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Aa. Rasdhoo Breakwate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4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color w:val="FF0000"/>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April  2017, Monday</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April  2017, Monday</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1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4-R01, Construction of Aa. Rasdhoo Breakwater};</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4-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Aa. Rasdhoo Breakwater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4-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Aa. Rasdhoo Breakwater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7-03-13T09:41:00Z</dcterms:modified>
  <cp:revision>39</cp:revision>
  <dc:subject/>
  <dc:title>Section I</dc:title>
</cp:coreProperties>
</file>