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FINISH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ed Ceramic Tile shall comply with British Standard specification No. 1281 and shall be approved sizes as shown on Drawings and the product of a reputable manufacturers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nglazed Ceramic Tile shall comply with the requirements of British Standard No.1286 and shall be of approved sizes as shown on the drawings and the product of a reputable manufactur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ll tiles, ceramic or homogenous, for the project shall be manufactured by one of the following manufacturers. </w:t>
      </w:r>
    </w:p>
    <w:p>
      <w:pPr>
        <w:pStyle w:val="Normal"/>
        <w:tabs>
          <w:tab w:val="clear" w:pos="720"/>
          <w:tab w:val="left" w:pos="2160" w:leader="none"/>
        </w:tabs>
        <w:ind w:left="630" w:hanging="0"/>
        <w:rPr>
          <w:rFonts w:ascii="Trebuchet MS" w:hAnsi="Trebuchet MS" w:cs="Trebuchet MS"/>
          <w:color w:val="333333"/>
          <w:sz w:val="20"/>
          <w:szCs w:val="20"/>
        </w:rPr>
      </w:pPr>
      <w:r>
        <w:rPr>
          <w:rFonts w:cs="Trebuchet MS" w:ascii="Trebuchet MS" w:hAnsi="Trebuchet MS"/>
          <w:color w:val="333333"/>
          <w:sz w:val="20"/>
          <w:szCs w:val="20"/>
        </w:rPr>
        <w:t>1</w:t>
        <w:tab/>
        <w:t>Guocera Cermiche of Spain</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2</w:t>
        <w:tab/>
        <w:tab/>
        <w:t>Horse brand Ceramic of Malaysia</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3</w:t>
        <w:tab/>
        <w:tab/>
        <w:t>R.A.K Ceramic of United Arab Emirates</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Tiles from manufacturers not listed above shall only be used with prior written approval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 xml:space="preserve">Ceramic and Vitreous Tile Material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Ceramic and Vitreous clay Wall Ti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3"/>
          <w:numId w:val="2"/>
        </w:numPr>
        <w:rPr/>
      </w:pPr>
      <w:r>
        <w:rPr>
          <w:rFonts w:cs="Trebuchet MS" w:ascii="Trebuchet MS" w:hAnsi="Trebuchet MS"/>
          <w:color w:val="333333"/>
          <w:sz w:val="20"/>
          <w:szCs w:val="2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loor Ceramic and Vitreous Tiles</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Normal"/>
        <w:numPr>
          <w:ilvl w:val="3"/>
          <w:numId w:val="2"/>
        </w:numPr>
        <w:rPr>
          <w:rFonts w:ascii="Trebuchet MS" w:hAnsi="Trebuchet MS" w:cs="Trebuchet MS"/>
          <w:color w:val="333333"/>
          <w:sz w:val="20"/>
          <w:szCs w:val="20"/>
        </w:rPr>
      </w:pPr>
      <w:r>
        <w:rPr>
          <w:rFonts w:cs="Trebuchet MS" w:ascii="Trebuchet MS" w:hAnsi="Trebuchet MS"/>
          <w:color w:val="333333"/>
          <w:sz w:val="20"/>
          <w:szCs w:val="20"/>
        </w:rPr>
        <w:t>Non-slip ceramic tile for shall be used on all floor locations. Floor tiles shall be specially prepared for floor use but shall have all the qualities of ceramic tiles listed above for wall us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Mortar Material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tandard brand of light gray or white Portland cement as specified in drawings, conforming to current British Standard specifications shall be us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Cement Colou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 cement colour, chemically inert, non fading, alkalifast, mineral pigment, as approved shall be used wherever refinish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proof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loors of toilet areas, corridors and planter boxes shall be treated with an appropriate water proofing coating, approv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Installation Requirements</w:t>
      </w:r>
    </w:p>
    <w:p>
      <w:pPr>
        <w:pStyle w:val="Heading3"/>
        <w:numPr>
          <w:ilvl w:val="2"/>
          <w:numId w:val="2"/>
        </w:numPr>
        <w:rPr/>
      </w:pPr>
      <w:r>
        <w:rPr>
          <w:rFonts w:cs="Trebuchet MS" w:ascii="Trebuchet MS" w:hAnsi="Trebuchet MS"/>
          <w:color w:val="333333"/>
          <w:sz w:val="20"/>
          <w:szCs w:val="20"/>
        </w:rPr>
        <w:t>As far as possible, tile lay out work should be in such a way that no tiles less than half size occu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Verify locations of accessories before installing tiles. Work shall be coordinated with plumbing and other trades before starting of til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ceramic and vitreous tile shall be in accordance with manufacturer’s instruc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Floor Tile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etting Bed Mortar Mix: shall consist of one (1) part Portland cement and two (2) parts dry sand, by volume, to which not more than 1/10 part of hydrated lime may be added.</w:t>
      </w:r>
    </w:p>
    <w:p>
      <w:pPr>
        <w:pStyle w:val="Heading3"/>
        <w:numPr>
          <w:ilvl w:val="2"/>
          <w:numId w:val="2"/>
        </w:numPr>
        <w:rPr/>
      </w:pPr>
      <w:r>
        <w:rPr>
          <w:rFonts w:cs="Trebuchet MS" w:ascii="Trebuchet MS" w:hAnsi="Trebuchet MS"/>
          <w:color w:val="333333"/>
          <w:sz w:val="20"/>
          <w:szCs w:val="20"/>
        </w:rPr>
        <w:t>When mixed with water, the mortar mix shall be of such consistency and workability as to produce maximum density. Determine consistency by stroking the mortar surface with a trowel. Where of correct consistency, the trowlled surface readily assumes a smoothed, slickened appearance.</w:t>
      </w:r>
    </w:p>
    <w:p>
      <w:pPr>
        <w:pStyle w:val="Heading3"/>
        <w:numPr>
          <w:ilvl w:val="2"/>
          <w:numId w:val="2"/>
        </w:numPr>
        <w:rPr/>
      </w:pPr>
      <w:r>
        <w:rPr>
          <w:rFonts w:cs="Trebuchet MS" w:ascii="Trebuchet MS" w:hAnsi="Trebuchet MS"/>
          <w:color w:val="333333"/>
          <w:sz w:val="20"/>
          <w:szCs w:val="20"/>
        </w:rPr>
        <w:t>Spread setting bed mortar and screed to provide smooth, dense beds with true planes pitched to drains. The thickness of bed shall be such that the floor tile will finish flush with adjacent finished flooring, but bedding shall have average thickness of 38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After bed has set sufficiently to be worked over, trowel or brush a thin layer, 3mm in thickness, of neat Portland cement paste over the surface of the back of til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o not prepare larger setting bed than can be covered with tile before the mortar se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Press tile firmly into the bed tapping with wood blocks to obtain firm bedding of total tile area and a smooth top surface. </w:t>
      </w:r>
    </w:p>
    <w:p>
      <w:pPr>
        <w:pStyle w:val="Heading3"/>
        <w:numPr>
          <w:ilvl w:val="2"/>
          <w:numId w:val="2"/>
        </w:numPr>
        <w:rPr/>
      </w:pPr>
      <w:r>
        <w:rPr>
          <w:rFonts w:cs="Trebuchet MS" w:ascii="Trebuchet MS" w:hAnsi="Trebuchet MS"/>
          <w:color w:val="333333"/>
          <w:sz w:val="20"/>
          <w:szCs w:val="2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fitted closely around pipes running through walls and floors. Pitch floors to dra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ll Tile Installation</w:t>
      </w:r>
    </w:p>
    <w:p>
      <w:pPr>
        <w:pStyle w:val="Heading3"/>
        <w:numPr>
          <w:ilvl w:val="2"/>
          <w:numId w:val="2"/>
        </w:numPr>
        <w:rPr/>
      </w:pPr>
      <w:r>
        <w:rPr>
          <w:rFonts w:cs="Trebuchet MS" w:ascii="Trebuchet MS" w:hAnsi="Trebuchet MS"/>
          <w:color w:val="333333"/>
          <w:sz w:val="20"/>
          <w:szCs w:val="20"/>
        </w:rPr>
        <w:t>Base Plaster 13 mm thick applied to masonry wall shall be one-part Portland cement, three-parts of river sand by volume. Where additional thickness build-up is required to conform to indicated lines, apply as separate coat at no cost to employer.</w:t>
      </w:r>
    </w:p>
    <w:p>
      <w:pPr>
        <w:pStyle w:val="Heading3"/>
        <w:numPr>
          <w:ilvl w:val="2"/>
          <w:numId w:val="2"/>
        </w:numPr>
        <w:rPr/>
      </w:pPr>
      <w:r>
        <w:rPr>
          <w:rFonts w:cs="Trebuchet MS" w:ascii="Trebuchet MS" w:hAnsi="Trebuchet MS"/>
          <w:color w:val="333333"/>
          <w:sz w:val="20"/>
          <w:szCs w:val="20"/>
        </w:rPr>
        <w:t>Setting bed of tiles shall be done with cement slurry. The thickness of slurry bed shall be 3 mm thick minimum for setting tiles and wal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tiles shall be in accordance with standards and applicable requirements previously specified for floor ti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installed in perfect vertical plumb and as per the pattern and joints if shown on drawing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rout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ing shall not commence for at least 24 hours after placing of ti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 for floor and wall ceramic and vitreous tiles shall be waterproof, neat white Portland cement with dry cement colour added as directed by the Consultant. If white grout is selected, cement shall be white.</w:t>
      </w:r>
    </w:p>
    <w:p>
      <w:pPr>
        <w:pStyle w:val="Heading3"/>
        <w:numPr>
          <w:ilvl w:val="2"/>
          <w:numId w:val="2"/>
        </w:numPr>
        <w:rPr/>
      </w:pPr>
      <w:r>
        <w:rPr>
          <w:rFonts w:cs="Trebuchet MS" w:ascii="Trebuchet MS" w:hAnsi="Trebuchet MS"/>
          <w:color w:val="333333"/>
          <w:sz w:val="20"/>
          <w:szCs w:val="20"/>
        </w:rPr>
        <w:t>Grout mixed to a creamy consistency in accordance with manufacturer’s directions shall be used for joint filling. Maximum width of joints shall be 3 m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ce maximum grout into the joints with trowel. Before grout sets, strike or tool joints to base of cushion and fill all skips and gaps. Do not permit setting bed materials to show through grouted join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ure grout joints by maintaining damp condition for three (3) days by sponging down, or other methods approved by the Consultant. Allow floors to set 48 hours before permitting ordinary foot traffic.</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ects in Tiles and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urface of all tiled floors shall be perfectly in level and shall be executed by experienced workers in the field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sample panel of laid tiles of each type shall be approved by the Consultant before commencement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smatches of colour, chipped or damaged tiles installed by the Contractor shall be rejected and shall have to be replaced by the Contractor at his own cost and ris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4.10.4 Mismatches of colour in tiles installed by the Contractor shall be rejected and shall have to be replaced by the Contractor at his own cost and risk.</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uarante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nufacturer shall provide his standard guarantees for work under this section. However, such guarantees shall be in addition to not in lieu of all other liabilities which manufacturers and Contractor may have by other provisions of the Contract Documents.</w:t>
      </w:r>
    </w:p>
    <w:sectPr>
      <w:headerReference w:type="default" r:id="rId2"/>
      <w:footerReference w:type="default" r:id="rId3"/>
      <w:type w:val="nextPage"/>
      <w:pgSz w:w="11906" w:h="16838"/>
      <w:pgMar w:left="1800" w:right="180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1303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Finishes.</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b/>
      <w:bCs/>
      <w:color w:val="333333"/>
    </w:rPr>
  </w:style>
  <w:style w:type="character" w:styleId="WW8Num7z2">
    <w:name w:val="WW8Num7z2"/>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b/>
      <w:bCs/>
      <w:color w:val="333333"/>
    </w:rPr>
  </w:style>
  <w:style w:type="character" w:styleId="WW8Num28z2">
    <w:name w:val="WW8Num28z2"/>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1:00Z</dcterms:created>
  <dc:creator> </dc:creator>
  <dc:description/>
  <cp:keywords/>
  <dc:language>en-US</dc:language>
  <cp:lastModifiedBy>User</cp:lastModifiedBy>
  <cp:lastPrinted>2005-07-18T13:59:00Z</cp:lastPrinted>
  <dcterms:modified xsi:type="dcterms:W3CDTF">2021-03-24T09:00:00Z</dcterms:modified>
  <cp:revision>11</cp:revision>
  <dc:subject/>
  <dc:title>1</dc:title>
</cp:coreProperties>
</file>