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ascii="DAM_Nala" w:hAnsi="DAM_Nala" w:cs="DAM_Nala"/>
          <w:b/>
          <w:b/>
          <w:bCs/>
          <w:sz w:val="72"/>
          <w:sz w:val="72"/>
          <w:szCs w:val="72"/>
          <w:rtl w:val="true"/>
          <w:lang w:bidi="dv-MV"/>
        </w:rPr>
        <w:t>ބިޑިންގ ޑޮކިއުމަންޓް</w:t>
      </w:r>
    </w:p>
    <w:p>
      <w:pPr>
        <w:pStyle w:val="Normal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cs="DAM_Nala" w:ascii="DAM_Nala" w:hAnsi="DAM_Nala"/>
          <w:b/>
          <w:bCs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-14" w:right="0" w:hanging="0"/>
        <w:jc w:val="center"/>
        <w:rPr>
          <w:rFonts w:ascii="Cambria" w:hAnsi="Cambria" w:cs="DAM_Nala"/>
          <w:b/>
          <w:b/>
          <w:bCs/>
          <w:color w:val="000000"/>
          <w:spacing w:val="60"/>
          <w:sz w:val="44"/>
          <w:szCs w:val="44"/>
          <w:lang w:bidi="dv-MV"/>
        </w:rPr>
      </w:pP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ރ</w:t>
      </w:r>
      <w:r>
        <w:rPr>
          <w:rFonts w:cs="DAM_Nala" w:ascii="Cambria" w:hAnsi="Cambri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.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އުނގޫފާރ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ޕޮލިސް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ސްޓޭޝަންގަ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ތިއްބަވާ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ފުލުހުންނަށާ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ބަންދ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ީހުނަށް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ކައްކާ ކާން ތައްޔާރުކޮށްދޭނެ ފަރާތެއް ހޯދުމުގެ މަސައްކަތް</w:t>
      </w:r>
      <w:r>
        <w:rPr>
          <w:rFonts w:cs="DAM_Nala" w:ascii="DAM_Nala" w:hAnsi="DAM_Nal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- 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ރީޓެންޑަރ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b/>
          <w:b/>
          <w:bCs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b/>
          <w:bCs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8-R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ޯލްޑިވްސް ޕޮލިސް ސަރވިސް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lang w:bidi="dv-MV"/>
        </w:rPr>
        <w:t xml:space="preserve">                                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1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250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01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ރ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އުނގޫފާރު ޕޮލިސް ސްޓޭޝަންގައި ތިއްބަވާ ފުލުހުންނަށާއި ބަންދު މީހުނަށް ކައްކާ ކާން ތައްޔާރުކޮށްދޭނެ ފަރާތެއް ހޯދުން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-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ރީޓެންޑަރ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aminath.naaheen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  -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  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2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color w:val="FF0000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color w:val="FF0000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335" w:leader="none"/>
        </w:tabs>
        <w:jc w:val="left"/>
        <w:rPr>
          <w:rFonts w:ascii="Cambria" w:hAnsi="Cambria" w:cs="DAM_Nala"/>
          <w:b w:val="false"/>
          <w:b w:val="false"/>
          <w:spacing w:val="60"/>
          <w:sz w:val="32"/>
          <w:szCs w:val="32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  <w:tab/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nath.naahee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7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9-09-08T09:10:00Z</dcterms:modified>
  <cp:revision>10</cp:revision>
  <dc:subject/>
  <dc:title>Section 1.  Instructions to Bidders</dc:title>
</cp:coreProperties>
</file>