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06 Classrooms Building at S.Hulhu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93</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30,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0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93</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Proposed 02 Storey 06 Classrooms Building at S.Hulhu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ishath Nadheem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color w:val="000000"/>
                  <w:sz w:val="24"/>
                  <w:szCs w:val="20"/>
                </w:rPr>
                <w:t xml:space="preserve"> aishath.nadheema@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August 7,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 (Maldives Rufiya Six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ishath.nadheem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03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 xml:space="preserve">{TES/2019/W-093– Construction of Proposed 02 Storey 06 Classrooms Building at S.Hulhudhoo School};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Proposed 02 Storey 06 Classrooms Building at S.Hulhu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Proposed 02 Storey 06 Classrooms Building at S.Hulhu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AISHATH NADHEEMA</cp:lastModifiedBy>
  <cp:lastPrinted>2019-06-18T13:50:00Z</cp:lastPrinted>
  <dcterms:modified xsi:type="dcterms:W3CDTF">2019-07-16T18:31:00Z</dcterms:modified>
  <cp:revision>7</cp:revision>
  <dc:subject/>
  <dc:title>Section I</dc:title>
</cp:coreProperties>
</file>