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bookmarkStart w:id="0" w:name="_Hlk202697985"/>
      <w:r>
        <w:rPr>
          <w:b/>
          <w:bCs/>
          <w:color w:val="000000"/>
          <w:sz w:val="44"/>
          <w:szCs w:val="44"/>
        </w:rPr>
        <w:t>Design and Build of Ga.Villingili Islamic Center</w:t>
      </w:r>
      <w:bookmarkEnd w:id="0"/>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08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1" w:name="__RefHeading___Toc109384813"/>
      <w:bookmarkEnd w:id="1"/>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2" w:name="__RefHeading___Toc109384814"/>
      <w:bookmarkEnd w:id="2"/>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3" w:name="__RefHeading___Toc109384689"/>
            <w:bookmarkEnd w:id="3"/>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0"/>
            <w:bookmarkEnd w:id="4"/>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5" w:name="__RefHeading___Toc109384691"/>
            <w:bookmarkEnd w:id="5"/>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6" w:name="__RefHeading___Toc109384692"/>
            <w:bookmarkEnd w:id="6"/>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7" w:name="__RefHeading___Toc109384693"/>
            <w:bookmarkEnd w:id="7"/>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8" w:name="__RefHeading___Toc109384694"/>
            <w:bookmarkEnd w:id="8"/>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9" w:name="__RefHeading___Toc109384695"/>
            <w:bookmarkEnd w:id="9"/>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10" w:name="__RefHeading___Toc109384696"/>
            <w:bookmarkEnd w:id="10"/>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1" w:name="__RefHeading___Toc109384697"/>
            <w:bookmarkEnd w:id="11"/>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2" w:name="__RefHeading___Toc109384698"/>
            <w:bookmarkEnd w:id="12"/>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3" w:name="__RefHeading___Toc109384699"/>
            <w:bookmarkEnd w:id="13"/>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4" w:name="__RefHeading___Toc109384700"/>
            <w:bookmarkEnd w:id="14"/>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5" w:name="__RefHeading___Toc109384701"/>
            <w:bookmarkEnd w:id="15"/>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6" w:name="__RefHeading___Toc109384702"/>
            <w:bookmarkEnd w:id="16"/>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7" w:name="__RefHeading___Toc109384703"/>
            <w:bookmarkEnd w:id="17"/>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8" w:name="__RefHeading___Toc109384704"/>
            <w:bookmarkEnd w:id="18"/>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9" w:name="__RefHeading___Toc109384705"/>
            <w:bookmarkEnd w:id="19"/>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20" w:name="__RefHeading___Toc109384706"/>
            <w:bookmarkEnd w:id="20"/>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1" w:name="__RefHeading___Toc109384707"/>
            <w:bookmarkEnd w:id="21"/>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2" w:name="__RefHeading___Toc109384708"/>
            <w:bookmarkEnd w:id="22"/>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3" w:name="__RefHeading___Toc109384709"/>
            <w:bookmarkEnd w:id="23"/>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4" w:name="__RefHeading___Toc109384710"/>
            <w:bookmarkEnd w:id="24"/>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5" w:name="__RefHeading___Toc109384711"/>
            <w:bookmarkEnd w:id="25"/>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6" w:name="__RefHeading___Toc109384712"/>
            <w:bookmarkEnd w:id="26"/>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7" w:name="__RefHeading___Toc109384713"/>
            <w:bookmarkEnd w:id="27"/>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8" w:name="__RefHeading___Toc109384714"/>
            <w:bookmarkEnd w:id="28"/>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9" w:name="__RefHeading___Toc109384715"/>
            <w:bookmarkEnd w:id="29"/>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30" w:name="__RefHeading___Toc109384716"/>
            <w:bookmarkEnd w:id="30"/>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1" w:name="__RefHeading___Toc109384717"/>
            <w:bookmarkEnd w:id="31"/>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2" w:name="__RefHeading___Toc109384718"/>
            <w:bookmarkEnd w:id="32"/>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3" w:name="__RefHeading___Toc109384719"/>
            <w:bookmarkEnd w:id="33"/>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4" w:name="__RefHeading___Toc109384720"/>
            <w:bookmarkEnd w:id="34"/>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5" w:name="__RefHeading___Toc109384721"/>
            <w:bookmarkEnd w:id="35"/>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6" w:name="__RefHeading___Toc109384722"/>
            <w:bookmarkEnd w:id="36"/>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7" w:name="__RefHeading___Toc109384723"/>
            <w:bookmarkEnd w:id="37"/>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8" w:name="__RefHeading___Toc109384724"/>
            <w:bookmarkEnd w:id="38"/>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9" w:name="__RefHeading___Toc109384725"/>
            <w:bookmarkEnd w:id="39"/>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40" w:name="__RefHeading___Toc109384726"/>
            <w:bookmarkEnd w:id="40"/>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1" w:name="__RefHeading___Toc109384727"/>
            <w:bookmarkEnd w:id="41"/>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2" w:name="__RefHeading___Toc109384728"/>
            <w:bookmarkEnd w:id="42"/>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3" w:name="__RefHeading___Toc109384729"/>
            <w:bookmarkEnd w:id="43"/>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4" w:name="__RefHeading___Toc109384730"/>
            <w:bookmarkEnd w:id="44"/>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5" w:name="__RefHeading___Toc109384731"/>
            <w:bookmarkEnd w:id="45"/>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6" w:name="__RefHeading___Toc109384732"/>
            <w:bookmarkEnd w:id="46"/>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7" w:name="__RefHeading___Toc109384733"/>
            <w:bookmarkEnd w:id="47"/>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8" w:name="__RefHeading___Toc109384734"/>
            <w:bookmarkEnd w:id="48"/>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9" w:name="__RefHeading___Toc109384735"/>
            <w:bookmarkEnd w:id="49"/>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50" w:name="__RefHeading___Toc109384736"/>
            <w:bookmarkEnd w:id="50"/>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1" w:name="__RefHeading___Toc109384737"/>
            <w:bookmarkEnd w:id="51"/>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2" w:name="__RefHeading___Toc109384815"/>
      <w:bookmarkEnd w:id="52"/>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5/</w:t>
            </w:r>
            <w:r>
              <w:rPr>
                <w:rFonts w:cs="MV Boli"/>
                <w:lang w:bidi="dv-MV"/>
              </w:rPr>
              <w:t>135</w:t>
            </w:r>
          </w:p>
          <w:p>
            <w:pPr>
              <w:pStyle w:val="Normal"/>
              <w:tabs>
                <w:tab w:val="clear" w:pos="720"/>
                <w:tab w:val="right" w:pos="7272" w:leader="none"/>
              </w:tabs>
              <w:spacing w:lineRule="auto" w:line="276" w:before="0" w:after="160"/>
              <w:rPr/>
            </w:pPr>
            <w:r>
              <w:rPr/>
              <w:t xml:space="preserve">Project number: </w:t>
            </w:r>
            <w:r>
              <w:rPr>
                <w:b/>
                <w:bCs/>
              </w:rPr>
              <w:t>TES/2025/W-08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s: </w:t>
            </w:r>
            <w:r>
              <w:rPr>
                <w:b/>
                <w:bCs/>
              </w:rPr>
              <w:t>Design and Build of Ga.Villingili Islamic Cent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p>
            <w:pPr>
              <w:pStyle w:val="Normal"/>
              <w:tabs>
                <w:tab w:val="clear" w:pos="720"/>
                <w:tab w:val="left" w:pos="252" w:leader="none"/>
              </w:tabs>
              <w:spacing w:lineRule="auto" w:line="276" w:before="0" w:after="240"/>
              <w:jc w:val="both"/>
              <w:rPr/>
            </w:pPr>
            <w:r>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July 2025 @ 13:00:00hrs</w:t>
            </w:r>
          </w:p>
          <w:p>
            <w:pPr>
              <w:pStyle w:val="ListParagraph"/>
              <w:spacing w:lineRule="auto" w:line="276"/>
              <w:ind w:left="0" w:hanging="0"/>
              <w:jc w:val="both"/>
              <w:rPr>
                <w:b/>
                <w:b/>
                <w:bCs/>
                <w:color w:val="002060"/>
              </w:rPr>
            </w:pPr>
            <w:r>
              <w:rPr>
                <w:b/>
                <w:bCs/>
                <w:color w:val="002060"/>
              </w:rPr>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102,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371" w:hanging="0"/>
              <w:rPr>
                <w:rFonts w:ascii="Times New Roman" w:hAnsi="Times New Roman" w:cs="Times New Roman"/>
                <w:color w:val="000000"/>
                <w:sz w:val="24"/>
                <w:lang w:val="it-IT"/>
              </w:rPr>
            </w:pPr>
            <w:r>
              <w:rPr>
                <w:rFonts w:cs="Times New Roman"/>
                <w:color w:val="000000"/>
                <w:sz w:val="24"/>
                <w:lang w:val="it-IT"/>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5">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6">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7">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b/>
                <w:b/>
                <w:bCs/>
                <w:color w:val="1F3864"/>
              </w:rPr>
            </w:pPr>
            <w:r>
              <w:rPr>
                <w:b/>
                <w:bCs/>
                <w:color w:val="1F3864"/>
              </w:rPr>
              <w:t xml:space="preserve">Time: 14:00:00hrs </w:t>
            </w:r>
          </w:p>
          <w:p>
            <w:pPr>
              <w:pStyle w:val="Normal"/>
              <w:tabs>
                <w:tab w:val="clear" w:pos="720"/>
                <w:tab w:val="right" w:pos="7254" w:leader="none"/>
              </w:tabs>
              <w:spacing w:lineRule="auto" w:line="276" w:before="0" w:after="120"/>
              <w:rPr>
                <w:b/>
                <w:b/>
                <w:bCs/>
                <w:color w:val="000000"/>
              </w:rPr>
            </w:pPr>
            <w:r>
              <w:rPr>
                <w:b/>
                <w:bCs/>
                <w:color w:val="1F3864"/>
              </w:rPr>
              <w:t xml:space="preserve">Medium of Submission: </w:t>
            </w:r>
            <w:r>
              <w:rPr>
                <w:color w:val="1F3864"/>
              </w:rPr>
              <w:t>Beelan Portal [</w:t>
            </w:r>
            <w:hyperlink r:id="rId18">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electronic tender opening shall take place::  through a virtual meeting via Microsoft Teams. </w:t>
            </w:r>
            <w:hyperlink r:id="rId19">
              <w:r>
                <w:rPr>
                  <w:rStyle w:val="InternetLink"/>
                </w:rPr>
                <w:t>https://teams.microsoft.com/l/meetup-join/19%3ameeting_MGE2NzIwODgtYmY1ZS00NGQ4LWIxYmUtMWQxMTZhZWYyOTIz%40thread.v2/0?context=%7b%22Tid%22%3a%2242574d6e-387c-4791-9a63-d01d7bea16bf%22%2c%22Oid%22%3a%2224603fb2-80da-48b7-b7af-b7de72b10dd9%22%7d</w:t>
              </w:r>
            </w:hyperlink>
          </w:p>
          <w:p>
            <w:pPr>
              <w:pStyle w:val="Normal"/>
              <w:spacing w:lineRule="auto" w:line="276"/>
              <w:rPr/>
            </w:pPr>
            <w:r>
              <w:rPr>
                <w:color w:val="000000"/>
                <w:lang w:val="en-US"/>
              </w:rPr>
              <w:t xml:space="preserve">           </w:t>
            </w:r>
            <w:r>
              <w:rPr>
                <w:bCs/>
                <w:color w:val="000000"/>
              </w:rPr>
              <w:tab/>
            </w:r>
          </w:p>
          <w:p>
            <w:pPr>
              <w:pStyle w:val="Normal"/>
              <w:tabs>
                <w:tab w:val="clear" w:pos="720"/>
                <w:tab w:val="right" w:pos="7254" w:leader="none"/>
              </w:tabs>
              <w:spacing w:lineRule="auto" w:line="276" w:before="0" w:after="120"/>
              <w:rPr>
                <w:b/>
                <w:b/>
                <w:bCs/>
                <w:color w:val="1F3864"/>
              </w:rPr>
            </w:pPr>
            <w:r>
              <w:rPr>
                <w:b/>
                <w:bCs/>
                <w:color w:val="1F3864"/>
              </w:rPr>
              <w:t>Date: 17</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color w:val="000000"/>
              </w:rPr>
            </w:pPr>
            <w:r>
              <w:rPr>
                <w:b/>
                <w:bCs/>
                <w:color w:val="1F3864"/>
              </w:rPr>
              <w:t xml:space="preserve">Time: 11: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20">
              <w:r>
                <w:rPr>
                  <w:rStyle w:val="InternetLink"/>
                </w:rPr>
                <w:t>fathimath.rishfa@finance.gov.mv</w:t>
              </w:r>
            </w:hyperlink>
            <w:r>
              <w:rPr>
                <w:color w:val="000000"/>
              </w:rPr>
              <w:t xml:space="preserve"> </w:t>
              <w:br/>
              <w:t xml:space="preserve">                                </w:t>
            </w:r>
            <w:hyperlink r:id="rId21">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109384816"/>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5" w:name="__RefHeading___Toc235671308"/>
      <w:bookmarkEnd w:id="55"/>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6" w:name="__RefHeading___Toc235671309"/>
      <w:r>
        <w:rPr>
          <w:color w:val="000000"/>
          <w:lang w:val="en-US" w:eastAsia="en-US"/>
        </w:rPr>
        <w:t>1.3</w:t>
        <w:tab/>
        <w:t>Technical Alternative</w:t>
      </w:r>
      <w:bookmarkEnd w:id="5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7" w:name="__RefHeading___Toc235671310"/>
      <w:bookmarkEnd w:id="57"/>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60" w:name="_Hlk109301431"/>
            <w:r>
              <w:rPr>
                <w:color w:val="000000"/>
              </w:rPr>
              <w:t>during the past 5 years preceding the deadline for bid submission.</w:t>
            </w:r>
            <w:bookmarkEnd w:id="59"/>
            <w:bookmarkEnd w:id="6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1" w:name="__RefHeading___Toc235671313"/>
            <w:bookmarkEnd w:id="61"/>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10,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2" w:name="_Hlk109318187"/>
            <w:bookmarkEnd w:id="62"/>
            <w:r>
              <w:rPr>
                <w:color w:val="000000"/>
              </w:rPr>
              <w:t>2.3.3. Financial  Resources</w:t>
            </w:r>
          </w:p>
          <w:p>
            <w:pPr>
              <w:pStyle w:val="Normal"/>
              <w:rPr>
                <w:color w:val="000000"/>
              </w:rPr>
            </w:pPr>
            <w:r>
              <w:rPr>
                <w:color w:val="000000"/>
              </w:rPr>
            </w:r>
            <w:bookmarkStart w:id="63" w:name="_Hlk109318187"/>
            <w:bookmarkStart w:id="64" w:name="_Hlk109318187"/>
            <w:bookmarkEnd w:id="64"/>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3,0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5" w:name="__RefHeading___Toc235671314"/>
            <w:bookmarkEnd w:id="65"/>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7,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6"/>
          <w:footerReference w:type="default" r:id="rId27"/>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6" w:name="__RefHeading___Toc235671315"/>
      <w:bookmarkEnd w:id="66"/>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7" w:name="__RefHeading___Toc235671316"/>
      <w:bookmarkEnd w:id="67"/>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8" w:name="__RefHeading___Toc109384817"/>
      <w:bookmarkEnd w:id="68"/>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9" w:name="__RefHeading___Toc235671317"/>
      <w:bookmarkStart w:id="70" w:name="__RefHeading___Toc235671317"/>
      <w:bookmarkEnd w:id="70"/>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1" w:name="_Hlk109226762"/>
      <w:bookmarkEnd w:id="71"/>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b/>
          <w:bCs/>
          <w:color w:val="000000"/>
        </w:rPr>
        <w:t>(TES/2025/W-083 – Design and Build of Ga.Villingili Islamic Center)</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0"/>
          <w:footerReference w:type="default" r:id="rId31"/>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2" w:name="__RefHeading___Toc235671317"/>
      <w:bookmarkStart w:id="73" w:name="_Hlk109226762"/>
      <w:bookmarkStart w:id="74" w:name="__RefHeading___Toc109384818"/>
      <w:bookmarkEnd w:id="72"/>
      <w:bookmarkEnd w:id="73"/>
      <w:bookmarkEnd w:id="74"/>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5" w:name="__RefHeading___Toc109384819"/>
      <w:bookmarkEnd w:id="75"/>
      <w:r>
        <w:rPr>
          <w:color w:val="000000"/>
        </w:rPr>
        <w:t>PART 2 – Employer’s Requirements</w:t>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6" w:name="__RefHeading___Toc109384820"/>
      <w:bookmarkEnd w:id="7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7" w:name="__RefHeading___Toc109385174"/>
      <w:bookmarkEnd w:id="7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5"/>
      <w:bookmarkEnd w:id="7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9" w:name="__RefHeading___Toc109385176"/>
      <w:bookmarkEnd w:id="7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7"/>
      <w:bookmarkEnd w:id="8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1" w:name="__RefHeading___Toc109385178"/>
      <w:bookmarkEnd w:id="8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2" w:name="__RefHeading___Toc109384821"/>
      <w:bookmarkEnd w:id="82"/>
      <w:r>
        <w:rPr>
          <w:color w:val="000000"/>
        </w:rPr>
        <w:t>PART 3 –Contract</w:t>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3" w:name="__RefHeading___Toc109384822"/>
      <w:bookmarkEnd w:id="8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4" w:name="__RefHeading___Toc109385189"/>
            <w:bookmarkEnd w:id="84"/>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0"/>
            <w:bookmarkEnd w:id="85"/>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6" w:name="__RefHeading___Toc109385191"/>
            <w:bookmarkEnd w:id="86"/>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2"/>
            <w:bookmarkEnd w:id="87"/>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8" w:name="__RefHeading___Toc109385193"/>
            <w:bookmarkEnd w:id="88"/>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9" w:name="__RefHeading___Toc109385194"/>
            <w:bookmarkEnd w:id="89"/>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0" w:name="__RefHeading___Toc109385195"/>
            <w:bookmarkEnd w:id="90"/>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1" w:name="__RefHeading___Toc109385196"/>
            <w:bookmarkEnd w:id="91"/>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2" w:name="__RefHeading___Toc109385197"/>
            <w:bookmarkEnd w:id="92"/>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8"/>
            <w:r>
              <w:rPr>
                <w:color w:val="000000"/>
                <w:szCs w:val="24"/>
              </w:rPr>
              <w:t>Personnel and Equipment</w:t>
            </w:r>
            <w:bookmarkEnd w:id="93"/>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199"/>
            <w:bookmarkEnd w:id="94"/>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0"/>
            <w:bookmarkEnd w:id="95"/>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6" w:name="__RefHeading___Toc109385201"/>
            <w:bookmarkEnd w:id="96"/>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2"/>
            <w:bookmarkEnd w:id="97"/>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3"/>
            <w:bookmarkEnd w:id="98"/>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4"/>
            <w:bookmarkEnd w:id="99"/>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100" w:name="__RefHeading___Toc109385205"/>
            <w:bookmarkEnd w:id="100"/>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1" w:name="__RefHeading___Toc109385206"/>
            <w:bookmarkEnd w:id="101"/>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7"/>
            <w:bookmarkEnd w:id="102"/>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8"/>
            <w:bookmarkEnd w:id="103"/>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4" w:name="__RefHeading___Toc109385209"/>
            <w:bookmarkEnd w:id="104"/>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0"/>
            <w:bookmarkEnd w:id="105"/>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1"/>
            <w:bookmarkEnd w:id="106"/>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2"/>
            <w:bookmarkEnd w:id="107"/>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8" w:name="__RefHeading___Toc109385213"/>
            <w:bookmarkEnd w:id="108"/>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9" w:name="__RefHeading___Toc109385214"/>
            <w:bookmarkEnd w:id="109"/>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10" w:name="__RefHeading___Toc109385215"/>
            <w:bookmarkEnd w:id="110"/>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1" w:name="__RefHeading___Toc109385216"/>
            <w:bookmarkEnd w:id="111"/>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2" w:name="__RefHeading___Toc109385217"/>
            <w:bookmarkEnd w:id="112"/>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8"/>
            <w:bookmarkEnd w:id="113"/>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4" w:name="__RefHeading___Toc109385219"/>
            <w:bookmarkEnd w:id="114"/>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5" w:name="__RefHeading___Toc109385220"/>
            <w:bookmarkEnd w:id="115"/>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6" w:name="__RefHeading___Toc109385221"/>
            <w:bookmarkEnd w:id="116"/>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7" w:name="__RefHeading___Toc109385222"/>
            <w:bookmarkEnd w:id="117"/>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8" w:name="__RefHeading___Toc109385223"/>
            <w:bookmarkEnd w:id="118"/>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9" w:name="__RefHeading___Toc109385224"/>
            <w:bookmarkEnd w:id="119"/>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20" w:name="__RefHeading___Toc109385225"/>
            <w:bookmarkEnd w:id="120"/>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1" w:name="__RefHeading___Toc109385226"/>
            <w:bookmarkEnd w:id="121"/>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2" w:name="__RefHeading___Toc109385227"/>
            <w:bookmarkEnd w:id="122"/>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3" w:name="__RefHeading___Toc109385228"/>
            <w:bookmarkEnd w:id="123"/>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4" w:name="__RefHeading___Toc109385229"/>
            <w:bookmarkEnd w:id="124"/>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5" w:name="__RefHeading___Toc109385230"/>
            <w:bookmarkEnd w:id="125"/>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6" w:name="__RefHeading___Toc109385231"/>
            <w:bookmarkEnd w:id="126"/>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7" w:name="__RefHeading___Toc109385232"/>
            <w:bookmarkEnd w:id="127"/>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8" w:name="__RefHeading___Toc109385233"/>
            <w:bookmarkEnd w:id="128"/>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4"/>
            <w:bookmarkEnd w:id="129"/>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30" w:name="__RefHeading___Toc109385235"/>
            <w:bookmarkEnd w:id="130"/>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1" w:name="__RefHeading___Toc109385236"/>
            <w:bookmarkEnd w:id="131"/>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2" w:name="__RefHeading___Toc109385237"/>
            <w:bookmarkEnd w:id="132"/>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3" w:name="__RefHeading___Toc109385238"/>
            <w:bookmarkEnd w:id="133"/>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4" w:name="__RefHeading___Toc109385239"/>
            <w:bookmarkEnd w:id="134"/>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5" w:name="__RefHeading___Toc109385240"/>
            <w:bookmarkEnd w:id="135"/>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6" w:name="__RefHeading___Toc109385241"/>
            <w:bookmarkEnd w:id="136"/>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7" w:name="__RefHeading___Toc109385242"/>
            <w:bookmarkEnd w:id="137"/>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8" w:name="__RefHeading___Toc109385243"/>
            <w:bookmarkEnd w:id="138"/>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9" w:name="__RefHeading___Toc109385244"/>
            <w:bookmarkEnd w:id="139"/>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40" w:name="__RefHeading___Toc109385245"/>
            <w:bookmarkEnd w:id="140"/>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1" w:name="__RefHeading___Toc109385246"/>
            <w:bookmarkEnd w:id="141"/>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2" w:name="__RefHeading___Toc109385247"/>
            <w:bookmarkEnd w:id="142"/>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3" w:name="__RefHeading___Toc109385248"/>
            <w:bookmarkEnd w:id="143"/>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4" w:name="__RefHeading___Toc109385249"/>
            <w:bookmarkEnd w:id="144"/>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5" w:name="__RefHeading___Toc109385250"/>
            <w:bookmarkEnd w:id="145"/>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6" w:name="__RefHeading___Toc109385251"/>
            <w:bookmarkEnd w:id="146"/>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7" w:name="__RefHeading___Toc109385252"/>
            <w:bookmarkEnd w:id="147"/>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8" w:name="__RefHeading___Toc109385253"/>
            <w:bookmarkEnd w:id="148"/>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0"/>
          <w:footerReference w:type="default" r:id="rId4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9" w:name="__RefHeading___Toc109384823"/>
      <w:bookmarkEnd w:id="14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52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0" w:name="__RefHeading___Toc109384824"/>
      <w:bookmarkEnd w:id="15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1" w:name="__RefHeading___Toc235671409"/>
      <w:bookmarkEnd w:id="15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2" w:name="__RefHeading___Toc235671410"/>
      <w:bookmarkEnd w:id="15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3" w:name="__RefHeading___Toc235671411"/>
      <w:bookmarkEnd w:id="15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4" w:name="__RefHeading___Toc235671412"/>
      <w:bookmarkEnd w:id="15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 ahmed.ikram@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mailto:ahmed.ikram@finance.gov.mv" TargetMode="External"/><Relationship Id="rId17" Type="http://schemas.openxmlformats.org/officeDocument/2006/relationships/hyperlink" Target="mailto:tender@finance.gov.mv" TargetMode="External"/><Relationship Id="rId18" Type="http://schemas.openxmlformats.org/officeDocument/2006/relationships/hyperlink" Target="https://beelan.finance.gov.mv/" TargetMode="External"/><Relationship Id="rId19" Type="http://schemas.openxmlformats.org/officeDocument/2006/relationships/hyperlink" Target="https://teams.microsoft.com/l/meetup-join/19%3Ameeting_MGE2NzIwODgtYmY1ZS00NGQ4LWIxYmUtMWQxMTZhZWYyOTIz@thread.v2/0?context={&quot;Tid&quot;%3A&quot;42574d6e-387c-4791-9a63-d01d7bea16bf&quot;%2C&quot;Oid&quot;%3A&quot;24603fb2-80da-48b7-b7af-b7de72b10dd9&quot;}" TargetMode="External"/><Relationship Id="rId20" Type="http://schemas.openxmlformats.org/officeDocument/2006/relationships/hyperlink" Target="mailto:fathimath.rishfa@finance.gov.mv" TargetMode="External"/><Relationship Id="rId21" Type="http://schemas.openxmlformats.org/officeDocument/2006/relationships/hyperlink" Target="mailto:tender@finance.gov.mv"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07-06T07:39:00Z</dcterms:modified>
  <cp:revision>14</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