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74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261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Council Office at Sh.Noomara. (Re-tender)</w:t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9-09T03:55:00Z</dcterms:modified>
  <cp:revision>46</cp:revision>
  <dc:subject/>
  <dc:title/>
</cp:coreProperties>
</file>