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4 Classroom and Multi-Purpose Hall at N.Lan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3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9</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2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4 Classroom and Multi-Purpose Hall at N.Lan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5.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3,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39 – is Construction of 04 Classroom and Multi-Purpose Hall at N.Landhoo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3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 xml:space="preserve">Construction of 04 Classroom and Multi-Purpose Hall at N.Landhoo Schoo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3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pPr>
            <w:r>
              <w:rPr>
                <w:color w:val="000000"/>
                <w:sz w:val="22"/>
                <w:szCs w:val="22"/>
              </w:rPr>
              <w:t xml:space="preserve">Construction of 04 Classroom and Multi-Purpose Hall at N.Landhoo School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30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auto"/>
    <w:pitch w:val="default"/>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04: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09T10:05:00Z</dcterms:modified>
  <cp:revision>3</cp:revision>
  <dc:subject/>
  <dc:title>Section I</dc:title>
</cp:coreProperties>
</file>