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02 Classroom, Lab and ICT block at GDH.Hoade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50-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8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0-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The name of the Project is : Construction of 02 Classroom, Lab and ICT block at GDH.Hoade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w:t>
            </w:r>
            <w:r>
              <w:rPr>
                <w:color w:val="002060"/>
                <w:sz w:val="22"/>
                <w:szCs w:val="22"/>
                <w:vertAlign w:val="superscript"/>
              </w:rPr>
              <w:t>n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w:t>
            </w:r>
            <w:r>
              <w:rPr>
                <w:color w:val="002060"/>
                <w:sz w:val="22"/>
                <w:szCs w:val="22"/>
                <w:vertAlign w:val="superscript"/>
              </w:rPr>
              <w:t>n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50-R01– Construction of 02 Classroom, Lab and ICT block at GDH.Hoade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5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2 Classroom, Lab and ICT block at GDH.Hoade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5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2 Classroom, Lab and ICT block at GDH.Hoade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2: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1-12-16T07:32:00Z</dcterms:modified>
  <cp:revision>2</cp:revision>
  <dc:subject/>
  <dc:title>Section I</dc:title>
</cp:coreProperties>
</file>