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4 Classroom and Multipurpose Hall at GDH.Vadhoo School       (Re-Tender)</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 </w:t>
      </w:r>
      <w:r>
        <w:rPr>
          <w:b/>
          <w:bCs/>
          <w:color w:val="000000"/>
          <w:sz w:val="44"/>
          <w:szCs w:val="44"/>
          <w:lang w:val="en-GB"/>
        </w:rPr>
        <w:t>TES/2021/W-10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6th 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2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00-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Classroom and Multipurpose Hall at GDH.Vadhoo School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30</w:t>
            </w:r>
            <w:r>
              <w:rPr>
                <w:b/>
                <w:bCs/>
                <w:color w:val="002060"/>
                <w:sz w:val="22"/>
                <w:szCs w:val="22"/>
                <w:vertAlign w:val="superscript"/>
              </w:rPr>
              <w:t>th</w:t>
            </w:r>
            <w:r>
              <w:rPr>
                <w:b/>
                <w:bCs/>
                <w:color w:val="002060"/>
                <w:sz w:val="22"/>
                <w:szCs w:val="22"/>
              </w:rPr>
              <w:t xml:space="preserve"> August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6</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6</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00-R01– Construction of 04 Classroom and Multipurpose Hall at GDH.Vadhoo School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0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4 Classroom and Multipurpose Hall at GDH.Vadhoo School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0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4 Classroom and Multipurpose Hall at GDH.Vadhoo School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00-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41: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8-26T12:53:00Z</dcterms:modified>
  <cp:revision>15</cp:revision>
  <dc:subject/>
  <dc:title>Section I</dc:title>
</cp:coreProperties>
</file>