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10905" w:hRule="atLeast"/>
        </w:trPr>
        <w:tc>
          <w:tcPr>
            <w:tcW w:w="937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_Bismillah" w:hAnsi="A_Bismillah" w:cs="DAM_Nala"/>
                <w:sz w:val="44"/>
                <w:szCs w:val="44"/>
                <w:lang w:bidi="dv-MV"/>
              </w:rPr>
            </w:pPr>
            <w:bookmarkStart w:id="0" w:name="OLE_LINK1"/>
            <w:bookmarkEnd w:id="0"/>
            <w:r>
              <w:rPr>
                <w:rFonts w:cs="DAM_Nala" w:ascii="A_Bismillah" w:hAnsi="A_Bismillah"/>
                <w:sz w:val="44"/>
                <w:szCs w:val="44"/>
                <w:lang w:bidi="dv-MV"/>
              </w:rPr>
              <w:t>c</w:t>
            </w:r>
            <w:r>
              <w:rPr>
                <w:rFonts w:cs="DAM_Nala" w:ascii="A_Bismillah" w:hAnsi="A_Bismillah"/>
                <w:sz w:val="44"/>
                <w:szCs w:val="44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Cs w:val="22"/>
                <w:rtl w:val="true"/>
              </w:rPr>
              <w:drawing>
                <wp:inline distT="0" distB="0" distL="0" distR="0">
                  <wp:extent cx="264160" cy="278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0" r="-6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DAM_Nala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ިނިސްޓްރީ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ފ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ިނޭ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ްރެޜަރީ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DAM_Nala"/>
                <w:sz w:val="14"/>
                <w:szCs w:val="14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ާލެ</w:t>
            </w:r>
            <w:r>
              <w:rPr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ިވެހިރާއްޖެ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DAM_Nala"/>
                <w:sz w:val="22"/>
                <w:szCs w:val="22"/>
                <w:lang w:bidi="dv-MV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dv-MV"/>
              </w:rPr>
              <w:t xml:space="preserve">                                                                           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ަމްބަރ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: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 xml:space="preserve">    </w:t>
            </w:r>
            <w:r>
              <w:rPr>
                <w:rStyle w:val="Changecolor"/>
                <w:sz w:val="22"/>
                <w:szCs w:val="22"/>
                <w:rtl w:val="true"/>
              </w:rPr>
              <w:t>(</w:t>
            </w:r>
            <w:r>
              <w:rPr>
                <w:rStyle w:val="Changecolor"/>
                <w:sz w:val="22"/>
                <w:szCs w:val="22"/>
              </w:rPr>
              <w:t>IUL</w:t>
            </w:r>
            <w:r>
              <w:rPr>
                <w:rStyle w:val="Changecolor"/>
                <w:sz w:val="22"/>
                <w:szCs w:val="22"/>
                <w:rtl w:val="true"/>
              </w:rPr>
              <w:t>)</w:t>
            </w:r>
            <w:r>
              <w:rPr>
                <w:rStyle w:val="Changecolor"/>
                <w:sz w:val="22"/>
                <w:szCs w:val="22"/>
              </w:rPr>
              <w:t>13-K1/13/2015/2</w:t>
            </w:r>
            <w:r>
              <w:rPr>
                <w:rStyle w:val="Changecolor"/>
                <w:sz w:val="22"/>
                <w:szCs w:val="22"/>
                <w:lang w:bidi="dv-MV"/>
              </w:rPr>
              <w:t>74</w:t>
            </w:r>
            <w:r>
              <w:rPr>
                <w:rStyle w:val="Changecolor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DAM_Nala"/>
                <w:sz w:val="22"/>
                <w:szCs w:val="22"/>
                <w:lang w:bidi="dv-MV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dv-MV"/>
              </w:rPr>
              <w:t xml:space="preserve">                                                                           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ޕްރޮޖެކްޓ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ަމްބަރު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: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 xml:space="preserve">  </w:t>
            </w:r>
            <w:r>
              <w:rPr>
                <w:rFonts w:cs="DAM_Nala"/>
                <w:sz w:val="22"/>
                <w:szCs w:val="22"/>
                <w:lang w:bidi="dv-MV"/>
              </w:rPr>
              <w:t>TES/2015/W-131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DAM_Nala"/>
                <w:sz w:val="4"/>
                <w:szCs w:val="4"/>
                <w:lang w:bidi="dv-MV"/>
              </w:rPr>
            </w:pPr>
            <w:r>
              <w:rPr>
                <w:rFonts w:cs="DAM_Nala"/>
                <w:sz w:val="4"/>
                <w:szCs w:val="4"/>
                <w:rtl w:val="true"/>
                <w:lang w:bidi="dv-MV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DAM_Nala"/>
                <w:color w:val="FFFFFF"/>
                <w:lang w:bidi="dv-MV"/>
              </w:rPr>
            </w:pPr>
            <w:r>
              <w:rPr>
                <w:rFonts w:cs="Times New Roman"/>
                <w:color w:val="FFFFFF"/>
                <w:highlight w:val="black"/>
                <w:rtl w:val="true"/>
                <w:lang w:bidi="dv-MV"/>
              </w:rPr>
              <w:t xml:space="preserve">  </w:t>
            </w:r>
            <w:r>
              <w:rPr>
                <w:rFonts w:cs="DAM_Nala"/>
                <w:color w:val="FFFFFF"/>
                <w:highlight w:val="black"/>
                <w:rtl w:val="true"/>
                <w:lang w:bidi="dv-MV"/>
              </w:rPr>
              <w:t>ބީލަން</w:t>
            </w:r>
            <w:r>
              <w:rPr>
                <w:color w:val="FFFFFF"/>
                <w:highlight w:val="black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FFFF"/>
                <w:highlight w:val="black"/>
                <w:rtl w:val="true"/>
                <w:lang w:bidi="dv-MV"/>
              </w:rPr>
              <w:t>ހުށަހެޅުއްވުމުގެ</w:t>
            </w:r>
            <w:r>
              <w:rPr>
                <w:color w:val="FFFFFF"/>
                <w:highlight w:val="black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FFFF"/>
                <w:highlight w:val="black"/>
                <w:rtl w:val="true"/>
                <w:lang w:bidi="dv-MV"/>
              </w:rPr>
              <w:t>ދަޢުވަތު</w:t>
            </w:r>
            <w:r>
              <w:rPr>
                <w:color w:val="FFFFFF"/>
                <w:highlight w:val="black"/>
                <w:rtl w:val="true"/>
                <w:lang w:bidi="dv-MV"/>
              </w:rPr>
              <w:t xml:space="preserve"> </w:t>
            </w:r>
            <w:r>
              <w:rPr>
                <w:color w:val="FFFFFF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bidi w:val="1"/>
              <w:ind w:left="0" w:right="72" w:hanging="0"/>
              <w:jc w:val="both"/>
              <w:rPr>
                <w:rFonts w:ascii="DAM_Nala" w:hAnsi="DAM_Nala" w:cs="DAM_Nala"/>
                <w:color w:val="FFFFFF"/>
                <w:sz w:val="4"/>
                <w:szCs w:val="4"/>
                <w:lang w:bidi="dv-MV"/>
              </w:rPr>
            </w:pPr>
            <w:r>
              <w:rPr>
                <w:rFonts w:cs="DAM_Nala" w:ascii="DAM_Nala" w:hAnsi="DAM_Nala"/>
                <w:color w:val="FFFFFF"/>
                <w:sz w:val="4"/>
                <w:szCs w:val="4"/>
                <w:rtl w:val="true"/>
                <w:lang w:bidi="dv-MV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ދިވެހިސަރުކާރުގެ ފަރާތުން މިނިސްޓްރީ އޮފް އެޑިއުކޭޝަން އިން ވަރލްޑް ބޭންކުގެ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އެހީއާއެކު ތަންފީޒުކުރަމުންދާ އެންހޭންސިންގ އެޑިއުކޭޝަން ޑިވެލޮޕްމަންޓް ޕްރޮޖެކްޓް 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ީ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ީ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ޑީ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ޕީ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ގެ ދަށުން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ބ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ޭދަފުށ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ީ އަތޮޅު ތަޢުލީމީ މަރުކަޒުގައި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sz w:val="20"/>
                <w:szCs w:val="20"/>
                <w:lang w:bidi="dv-MV"/>
              </w:rPr>
              <w:t>12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ކްލާސްރޫމްގެ </w:t>
            </w:r>
            <w:r>
              <w:rPr>
                <w:rFonts w:cs="DAM_Nala" w:ascii="DAM_Nala" w:hAnsi="DAM_Nala"/>
                <w:sz w:val="20"/>
                <w:szCs w:val="20"/>
                <w:lang w:bidi="dv-MV"/>
              </w:rPr>
              <w:t>4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ބުރ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ީ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އިމާރާތ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ް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ކުރާނެ ފަރާތެއް ހޯދަން ބޭނުންވެއެވެ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b/>
                <w:bCs/>
                <w:spacing w:val="-2"/>
                <w:sz w:val="21"/>
                <w:szCs w:val="21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72" w:hanging="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120"/>
              <w:ind w:left="720" w:right="72" w:hanging="36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ވީމާ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މިނިސްޓްރީ އޮފް އެޑިއުކޭޝަންގެ ބޭނުމަށް މަތީގައި ދެންނެވިފައިވާ މަސައްކަތަށް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ޝަރުތުހަމަވާ، އެކަށީގެންވާ ތަޖުރިބާ ހުރި، އަދި މިފަދަ މަސައްކަތެއް ކުރުމުގެ ޤާބިލުކަން ލިބިފައިވާ ފަރާތްތަކަށް ބީލަން ހުށަހެޅުމުގެ ދަޢުވަތު ހުޅުވ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ައި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ލަމެވެ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120"/>
              <w:ind w:left="720" w:right="72" w:hanging="36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މަސަ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ް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ކަތް ކުރާނެ ފަރާތެއް ހޮވާނީ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ވާރލްޑް ބޭންކުގެ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”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އިންޓަރނޭޝަނަލް ކޮމްޕެޓިޓިވް ބިޑިންގ 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ައި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ސީ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ބީ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 “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ވޯލްޑްބޭންކު ގައިޑްލައިންސ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ް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ގައިވާ އުޞޫލުތަކާއި އެއްގޮތްވާ ގޮތުގެ މަތިން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ޝަރުތު ހަމަވާ ހުރިހާ ފަރާތްތަކަށް ހުޅުވާލެވިގެންނެވެ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DAM_Nala" w:hAnsi="DAM_Nala" w:cs="DAM_Nala"/>
                <w:color w:val="000000"/>
                <w:sz w:val="20"/>
                <w:szCs w:val="20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 xml:space="preserve">މި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ބީލަން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ގައި ބައިވެރި ވެވޭނީ މިނިސްޓްރީ އޮފް ހައުސިންގ އެންޑް އިންފްރާސްޓްރަކްޗަރގެ ނޭޝަނަލް ކޮންޓްރެކްޓަރސް ރ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ަ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ޖިސްޓްރީގައި ރ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ަ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ޖިސްޓަރ ވެފައިވާ ފަރާތްތަކ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ުގެ ތެރެއިން ތިރީގައިވާ ގްރޭޑްތަކަށް ޝަރުތުހަމަވާ ފަރާތްތަކަށ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72" w:hanging="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>GC01-1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 xml:space="preserve"> 2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>GC01-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، 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 xml:space="preserve"> GC0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dv-MV"/>
              </w:rPr>
              <w:t>އަދ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bidi="dv-MV"/>
              </w:rPr>
              <w:t>GC0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dv-MV"/>
              </w:rPr>
              <w:t>-</w:t>
            </w:r>
          </w:p>
          <w:p>
            <w:pPr>
              <w:pStyle w:val="ListParagraph"/>
              <w:bidi w:val="1"/>
              <w:spacing w:before="0" w:after="0"/>
              <w:ind w:left="0" w:right="72" w:hanging="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ބީލަމުގައި ބައިވެރިވުމަށް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>-/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500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1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>,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>އެއްހާސ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>ފަސްސަތޭކަ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ރުފިޔާގެ ރަޖިސްޓްރޭޝަން ފީ އެއް ދައްކަވަންޖެހޭނެއެވެ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ފައިސާ ބަލައިގަންނާނީ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31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>އޯގަސްޓް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2015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 xml:space="preserve">އިން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15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>އޮކްޓޯބަރ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2015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ބަންދުނޫން ކޮންމެ ދުވަހަކު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08:30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0"/>
                <w:sz w:val="20"/>
                <w:szCs w:val="20"/>
                <w:rtl w:val="true"/>
                <w:lang w:bidi="dv-MV"/>
              </w:rPr>
              <w:t xml:space="preserve">އިން </w:t>
            </w:r>
            <w:r>
              <w:rPr>
                <w:rFonts w:cs="DAM_Nala" w:ascii="DAM_Nala" w:hAnsi="DAM_Nala"/>
                <w:b/>
                <w:bCs/>
                <w:sz w:val="20"/>
                <w:szCs w:val="20"/>
                <w:lang w:bidi="dv-MV"/>
              </w:rPr>
              <w:t>14:30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ަށް  މި މިނިސްޓްރީ އިންނެވެ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ބީލަން ފޮތް ސޮފްޓްކޮޕީ ފޯރމެޓްގައި މިމިނސްޓްރީގެ ވެބްސައިޓް 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sz w:val="20"/>
                <w:szCs w:val="20"/>
              </w:rPr>
              <w:t>www.finance.gov.mv</w:t>
            </w:r>
            <w:r>
              <w:rPr>
                <w:rFonts w:ascii="DAM_Nala" w:hAnsi="DAM_Nala" w:cs="DAM_Nala"/>
                <w:sz w:val="20"/>
                <w:sz w:val="20"/>
                <w:szCs w:val="20"/>
                <w:rtl w:val="true"/>
                <w:lang w:bidi="dv-MV"/>
              </w:rPr>
              <w:t>އިން ޑައުންލޯޑް ކުރެވެން ހުންނާނެއެވެ</w:t>
            </w:r>
            <w:r>
              <w:rPr>
                <w:rFonts w:cs="DAM_Nala" w:ascii="DAM_Nala" w:hAnsi="DAM_Nala"/>
                <w:sz w:val="20"/>
                <w:szCs w:val="20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72" w:hanging="0"/>
              <w:contextualSpacing/>
              <w:jc w:val="both"/>
              <w:rPr>
                <w:rFonts w:ascii="DAM_Nala" w:hAnsi="DAM_Nala" w:cs="DAM_Nala"/>
                <w:sz w:val="12"/>
                <w:szCs w:val="12"/>
                <w:lang w:bidi="dv-MV"/>
              </w:rPr>
            </w:pPr>
            <w:r>
              <w:rPr>
                <w:rFonts w:cs="DAM_Nala" w:ascii="DAM_Nala" w:hAnsi="DAM_Nala"/>
                <w:sz w:val="12"/>
                <w:szCs w:val="12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ިތުރު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ައުލޫމާތު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ތިރީގައިވ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ެޑްރެހު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ލިބިވަޑައިގަންނަވާނެ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285" w:right="72" w:hanging="0"/>
              <w:contextualSpacing/>
              <w:jc w:val="both"/>
              <w:rPr>
                <w:rFonts w:ascii="DAM_Nala" w:hAnsi="DAM_Nala" w:cs="DAM_Nala"/>
                <w:sz w:val="6"/>
                <w:szCs w:val="6"/>
                <w:lang w:bidi="dv-MV"/>
              </w:rPr>
            </w:pPr>
            <w:r>
              <w:rPr>
                <w:rFonts w:cs="DAM_Nala" w:ascii="DAM_Nala" w:hAnsi="DAM_Nala"/>
                <w:sz w:val="6"/>
                <w:szCs w:val="6"/>
                <w:rtl w:val="true"/>
                <w:lang w:bidi="dv-MV"/>
              </w:rPr>
            </w:r>
          </w:p>
          <w:p>
            <w:pPr>
              <w:pStyle w:val="ListParagraph"/>
              <w:bidi w:val="1"/>
              <w:spacing w:before="0" w:after="0"/>
              <w:ind w:left="721" w:right="72" w:hanging="0"/>
              <w:contextualSpacing/>
              <w:jc w:val="both"/>
              <w:rPr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ެންޑަރ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ިވެލުއޭޝަ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ެކްޝަން</w:t>
            </w:r>
          </w:p>
          <w:p>
            <w:pPr>
              <w:pStyle w:val="ListParagraph"/>
              <w:bidi w:val="1"/>
              <w:spacing w:before="0" w:after="0"/>
              <w:ind w:left="285" w:right="72" w:firstLine="436"/>
              <w:contextualSpacing/>
              <w:jc w:val="both"/>
              <w:rPr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ނިސްޓްރ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ޮފ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ފިނޭންސ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ެން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ްރެޜަރީ،</w:t>
            </w:r>
          </w:p>
          <w:p>
            <w:pPr>
              <w:pStyle w:val="ListParagraph"/>
              <w:bidi w:val="1"/>
              <w:spacing w:before="0" w:after="0"/>
              <w:ind w:left="285" w:right="72" w:firstLine="436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ަމީނީމަގު،</w:t>
            </w:r>
          </w:p>
          <w:p>
            <w:pPr>
              <w:pStyle w:val="ListParagraph"/>
              <w:bidi w:val="1"/>
              <w:spacing w:before="0" w:after="0"/>
              <w:ind w:left="285" w:right="72" w:firstLine="436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ާލެ،ދިވެހިރާއްޖެ،</w:t>
            </w:r>
          </w:p>
          <w:p>
            <w:pPr>
              <w:pStyle w:val="ListParagraph"/>
              <w:bidi w:val="1"/>
              <w:spacing w:before="0" w:after="0"/>
              <w:ind w:left="285" w:right="72" w:firstLine="436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ެލެފޯން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:</w:t>
            </w:r>
            <w:r>
              <w:rPr>
                <w:rFonts w:cs="DAM_Nala"/>
                <w:sz w:val="20"/>
                <w:szCs w:val="20"/>
                <w:lang w:bidi="dv-MV"/>
              </w:rPr>
              <w:t>960</w:t>
            </w:r>
            <w:r>
              <w:rPr>
                <w:rFonts w:cs="DAM_Nala"/>
                <w:color w:val="FFFFFF"/>
                <w:sz w:val="20"/>
                <w:szCs w:val="20"/>
                <w:lang w:bidi="dv-MV"/>
              </w:rPr>
              <w:t>.</w:t>
            </w:r>
            <w:r>
              <w:rPr>
                <w:rFonts w:cs="DAM_Nala"/>
                <w:sz w:val="20"/>
                <w:szCs w:val="20"/>
                <w:lang w:bidi="dv-MV"/>
              </w:rPr>
              <w:t>3349125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+</w:t>
            </w:r>
          </w:p>
          <w:p>
            <w:pPr>
              <w:pStyle w:val="ListParagraph"/>
              <w:bidi w:val="1"/>
              <w:spacing w:before="0" w:after="0"/>
              <w:ind w:left="285" w:right="72" w:firstLine="436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ފެކްސް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:</w:t>
            </w:r>
            <w:r>
              <w:rPr>
                <w:rFonts w:cs="DAM_Nala"/>
                <w:sz w:val="20"/>
                <w:szCs w:val="20"/>
                <w:lang w:bidi="dv-MV"/>
              </w:rPr>
              <w:t>960</w:t>
            </w:r>
            <w:r>
              <w:rPr>
                <w:rFonts w:cs="DAM_Nala"/>
                <w:color w:val="FFFFFF"/>
                <w:sz w:val="20"/>
                <w:szCs w:val="20"/>
                <w:lang w:bidi="dv-MV"/>
              </w:rPr>
              <w:t>.</w:t>
            </w:r>
            <w:r>
              <w:rPr>
                <w:rFonts w:cs="DAM_Nala"/>
                <w:sz w:val="20"/>
                <w:szCs w:val="20"/>
                <w:lang w:bidi="dv-MV"/>
              </w:rPr>
              <w:t>3320706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+</w:t>
            </w:r>
          </w:p>
          <w:p>
            <w:pPr>
              <w:pStyle w:val="ListParagraph"/>
              <w:bidi w:val="1"/>
              <w:spacing w:before="0" w:after="0"/>
              <w:ind w:left="285" w:right="72" w:hanging="0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dv-MV"/>
              </w:rPr>
              <w:t xml:space="preserve">   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ީމެއިލް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:</w:t>
            </w:r>
            <w:r>
              <w:rPr>
                <w:rFonts w:cs="DAM_Nala"/>
                <w:sz w:val="20"/>
                <w:szCs w:val="20"/>
                <w:lang w:bidi="dv-MV"/>
              </w:rPr>
              <w:t>ibrahim.aflah@finance.gov.mv</w:t>
            </w:r>
          </w:p>
          <w:p>
            <w:pPr>
              <w:pStyle w:val="ListParagraph"/>
              <w:bidi w:val="1"/>
              <w:spacing w:before="0" w:after="0"/>
              <w:ind w:left="285" w:right="72" w:hanging="0"/>
              <w:contextualSpacing/>
              <w:jc w:val="both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dv-MV"/>
              </w:rPr>
              <w:t xml:space="preserve">       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ކޮޕީ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: </w:t>
            </w:r>
            <w:r>
              <w:rPr>
                <w:rFonts w:cs="DAM_Nala"/>
                <w:sz w:val="20"/>
                <w:szCs w:val="20"/>
                <w:lang w:bidi="dv-MV"/>
              </w:rPr>
              <w:t>tender@finance.gov.mv</w:t>
            </w:r>
          </w:p>
          <w:p>
            <w:pPr>
              <w:pStyle w:val="ListParagraph"/>
              <w:bidi w:val="1"/>
              <w:spacing w:before="0" w:after="0"/>
              <w:ind w:left="285" w:right="72" w:hanging="0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Cs w:val="20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ދައުލަތަށް ދައްކަންޖެހޭ އެއްވެސް ފައިސާއެއްވާނަމަ އެ ފައިސާ ދައްކާ ޚަލާސް ކޮށްފައިވާ ކަމަށް މޯލްޑިވްސް އިންލަންޑް ރެވެނިއު އޮތޯރިޓީއިން ދޫކޮށްފައިވާ ލިޔުން 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ޯ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ޑިޔު ރިޕޯޓ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ބީލަމާއެކު ހުށަހަޅަން ޖެހޭނެއެވެ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އަދި މި ލިޔުން ވާންވާނީ ބީލަން ހުޅުވާ ތާރީޚުގެ ކުރިޔަށް </w:t>
            </w:r>
            <w:r>
              <w:rPr>
                <w:rFonts w:cs="Faruma" w:ascii="Faruma" w:hAnsi="Faruma"/>
                <w:sz w:val="22"/>
                <w:szCs w:val="22"/>
                <w:lang w:bidi="dv-MV"/>
              </w:rPr>
              <w:t>10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 (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ހަ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ުވަހަށްވުރެ އިތުރުނޫން ތާރީޚެއްގެ ލިޔުމަކަށެވެ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285" w:right="72" w:hanging="0"/>
              <w:contextualSpacing/>
              <w:jc w:val="both"/>
              <w:rPr>
                <w:rFonts w:ascii="Faruma" w:hAnsi="Faruma" w:cs="DAM_Nala"/>
                <w:sz w:val="16"/>
                <w:szCs w:val="16"/>
                <w:lang w:bidi="dv-MV"/>
              </w:rPr>
            </w:pPr>
            <w:r>
              <w:rPr>
                <w:rFonts w:cs="DAM_Nala" w:ascii="Faruma" w:hAnsi="Faruma"/>
                <w:sz w:val="16"/>
                <w:szCs w:val="16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ascii="DAM_Nala" w:hAnsi="DAM_Nala"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ޕްރޮޖެކްޓު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ި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ެކިޔުރިޓީ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ގޮތުގަ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lang w:bidi="dv-MV"/>
              </w:rPr>
              <w:t>25,000.00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(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ފަންސަވިސ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ހާސް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)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ރުފިޔ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ހުށަހަޅަ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ޖެހޭނެ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.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ި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ެކިޔުރިޓީ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ުއްދަތަކ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ިޑްހުށަހަޅ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ތާރީޚު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ފެށިގެ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lang w:bidi="dv-MV"/>
              </w:rPr>
              <w:t>118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ދުވަހ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72" w:hanging="0"/>
              <w:contextualSpacing/>
              <w:jc w:val="both"/>
              <w:rPr>
                <w:rFonts w:ascii="DAM_Nala" w:hAnsi="DAM_Nala" w:cs="DAM_Nala"/>
                <w:sz w:val="12"/>
                <w:szCs w:val="12"/>
                <w:lang w:bidi="dv-MV"/>
              </w:rPr>
            </w:pPr>
            <w:r>
              <w:rPr>
                <w:rFonts w:cs="DAM_Nala" w:ascii="DAM_Nala" w:hAnsi="DAM_Nala"/>
                <w:sz w:val="12"/>
                <w:szCs w:val="12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ޕްރޮޖެކްޓް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ޕްރީ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-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ި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ައްދަލުވު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ޭއްވުމަށ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ހަމަޖެހިފައިވަނ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lang w:bidi="dv-MV"/>
              </w:rPr>
              <w:t>16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ެޕްޓެމްބަރ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ވ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ުދަ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ދުވަހު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lang w:bidi="dv-MV"/>
              </w:rPr>
              <w:t>11:00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ގަ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ނިސްޓްރ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ޮފ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ފިނޭންސ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ެން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ްރެޜަރީ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ެންޑަރ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ިވެލުއޭޝަ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ެކްޝަން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ޖަލްސާކުރ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ާލަމުގަ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rPr>
                <w:rFonts w:cs="DAM_Nala"/>
                <w:sz w:val="16"/>
                <w:szCs w:val="16"/>
                <w:lang w:bidi="dv-MV"/>
              </w:rPr>
            </w:pPr>
            <w:r>
              <w:rPr>
                <w:rFonts w:cs="DAM_Nala"/>
                <w:sz w:val="16"/>
                <w:szCs w:val="16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ި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ހުޅުވު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ޮންނާނ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lang w:bidi="dv-MV"/>
              </w:rPr>
              <w:t>18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ޮކްޓޯބަރ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ވ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ާދިއްތަ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ދުވަހު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lang w:bidi="dv-MV"/>
              </w:rPr>
              <w:t>13:00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ގަ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ނިސްޓްރ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ޮފ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ފިނޭންސ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ެންޑ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ްރެޜަރީ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ޓެންޑަރ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ިވެލުއޭޝަ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ެކްޝަން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ޖަލްސާކުރ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ާލަމުގަ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.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ީލަންތައ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ހުންނަންވާނ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ަންދުކުރެވިފައިވ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ސިޓީ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ުރައެއްގަ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.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ޭރުގަ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ބީލަމަށ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ދެވިފައިވ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ނަން</w:t>
            </w:r>
            <w:r>
              <w:rPr>
                <w:rFonts w:cs="DAM_Nal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ހުޅުވަ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ކަނޑައެޅިފައިވާ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ތާރީޚާ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ވަޤުތު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ަދ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ކޮންޓްރެކްޓަރު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ނަ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ލިޔެވިފަ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ޮންނަންވާނެ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72" w:hanging="0"/>
              <w:contextualSpacing/>
              <w:jc w:val="both"/>
              <w:rPr>
                <w:rFonts w:cs="DAM_Nala"/>
                <w:sz w:val="20"/>
                <w:szCs w:val="20"/>
                <w:lang w:bidi="dv-MV"/>
              </w:rPr>
            </w:pPr>
            <w:r>
              <w:rPr>
                <w:rFonts w:cs="DAM_Nala"/>
                <w:sz w:val="20"/>
                <w:szCs w:val="20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72" w:hanging="360"/>
              <w:contextualSpacing/>
              <w:jc w:val="both"/>
              <w:rPr>
                <w:rFonts w:ascii="A_Bismillah" w:hAnsi="A_Bismillah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0"/>
                <w:szCs w:val="20"/>
                <w:lang w:bidi="dv-MV"/>
              </w:rPr>
              <w:t>11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.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އިޢުލާން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މިނިސްޓްރީގެ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ވެބްސައިޓް</w:t>
            </w:r>
            <w:r>
              <w:rPr>
                <w:rFonts w:cs="DAM_Nala"/>
                <w:sz w:val="20"/>
                <w:szCs w:val="20"/>
                <w:lang w:bidi="dv-MV"/>
              </w:rPr>
              <w:t>www.finance.gov.mv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ގައި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ޝާއިޢު</w:t>
            </w:r>
            <w:r>
              <w:rPr>
                <w:sz w:val="20"/>
                <w:sz w:val="20"/>
                <w:szCs w:val="20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0"/>
                <w:sz w:val="20"/>
                <w:szCs w:val="20"/>
                <w:rtl w:val="true"/>
                <w:lang w:bidi="dv-MV"/>
              </w:rPr>
              <w:t>ކުރެވިފައިވާނެއެވެ</w:t>
            </w:r>
            <w:r>
              <w:rPr>
                <w:rFonts w:cs="DAM_Nala"/>
                <w:sz w:val="20"/>
                <w:szCs w:val="20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AM_Nala"/>
          <w:sz w:val="18"/>
          <w:szCs w:val="18"/>
          <w:lang w:bidi="dv-MV"/>
        </w:rPr>
      </w:pPr>
      <w:r>
        <w:rPr>
          <w:rFonts w:cs="DAM_Nala"/>
          <w:sz w:val="18"/>
          <w:szCs w:val="18"/>
          <w:rtl w:val="true"/>
          <w:lang w:bidi="dv-MV"/>
        </w:rPr>
      </w:r>
    </w:p>
    <w:sectPr>
      <w:type w:val="nextPage"/>
      <w:pgSz w:w="11906" w:h="16838"/>
      <w:pgMar w:left="1267" w:right="1267" w:gutter="0" w:header="0" w:top="180" w:footer="0" w:bottom="162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">
    <w:charset w:val="00"/>
    <w:family w:val="auto"/>
    <w:pitch w:val="variable"/>
  </w:font>
  <w:font w:name="DAM_Nala">
    <w:charset w:val="00"/>
    <w:family w:val="auto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ngecolor">
    <w:name w:val="change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33:00Z</dcterms:created>
  <dc:creator>aishath</dc:creator>
  <dc:description/>
  <cp:keywords/>
  <dc:language>en-US</dc:language>
  <cp:lastModifiedBy>IBRAHIM AFLAH</cp:lastModifiedBy>
  <cp:lastPrinted>2015-08-30T10:41:00Z</cp:lastPrinted>
  <dcterms:modified xsi:type="dcterms:W3CDTF">2015-08-30T05:41:00Z</dcterms:modified>
  <cp:revision>36</cp:revision>
  <dc:subject/>
  <dc:title>a</dc:title>
</cp:coreProperties>
</file>