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Multi Purpose Hall Building at Th.Gurai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5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1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58</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Porposed 02 Storey Multi-Purpose Hall Building at Th.Guraidhoo school</w:t>
            </w:r>
            <w:r>
              <w:rPr>
                <w:color w:val="000000"/>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 Afla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0000"/>
                </w:rPr>
                <w:t xml:space="preserve"> ibrahim.aflah@finance.gov.mv</w:t>
              </w:r>
            </w:hyperlink>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Requests for clarification should be received by the Employer no later than  1330 hrs, April 23,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 (Maldives Rufiya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Fax: (960) 3320706, (960) 3324432</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ibrahim.afl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May 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May 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06</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4,5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58 – Construction of Proposed 02 Storey Multi-Purpose Hall Building at Th.Guraidhoo School };</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5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Th.Gurai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5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Th.Guraidhoo Schoo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26: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4-14T03:26:00Z</dcterms:modified>
  <cp:revision>2</cp:revision>
  <dc:subject/>
  <dc:title>Section I</dc:title>
</cp:coreProperties>
</file>