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2 Storey Building at M.Naalaafus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49-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8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9-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The name of the Project is : Construction of 2 Storey Building at M.Naalaafus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2</w:t>
            </w:r>
            <w:r>
              <w:rPr>
                <w:color w:val="002060"/>
                <w:sz w:val="22"/>
                <w:szCs w:val="22"/>
                <w:vertAlign w:val="superscript"/>
              </w:rPr>
              <w:t>n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2</w:t>
            </w:r>
            <w:r>
              <w:rPr>
                <w:color w:val="002060"/>
                <w:sz w:val="22"/>
                <w:szCs w:val="22"/>
                <w:vertAlign w:val="superscript"/>
              </w:rPr>
              <w:t>n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3.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0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4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1/W149-R01– Construction of 2 Storey Building at M.Naalaafushi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9-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2 Storey Building at M.Naalaafus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9-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2 Storey Building at M.Naalaafus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9-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1-12-16T07:28:00Z</dcterms:modified>
  <cp:revision>3</cp:revision>
  <dc:subject/>
  <dc:title>Section I</dc:title>
</cp:coreProperties>
</file>