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G.Dh.Thinadhoo MNU Campus Extension Block</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4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29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40</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color w:val="000000"/>
                <w:sz w:val="22"/>
                <w:szCs w:val="22"/>
              </w:rPr>
            </w:pPr>
            <w:r>
              <w:rPr>
                <w:color w:val="000000"/>
                <w:sz w:val="22"/>
                <w:szCs w:val="22"/>
              </w:rPr>
              <w:t>The name of the Project is : G.Dh.Thinadhoo MNU Campus Extension Block</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 xml:space="preserve">Requests for clarification should be received by the Employer no later than Requests for clarification should be received by the Employer no later than </w:t>
            </w:r>
            <w:r>
              <w:rPr>
                <w:b/>
                <w:bCs/>
                <w:color w:val="000000"/>
                <w:sz w:val="22"/>
                <w:szCs w:val="22"/>
              </w:rPr>
              <w:t>NA</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10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6</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6</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aishath.nadheem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10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3,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7,0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 xml:space="preserve"> TES/2021/W140– G.Dh.Thinadhoo MNU Campus Extension Block</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G.Dh.Thinadhoo MNU Campus Extension Blo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G.Dh.Thinadhoo MNU Campus Extension Block</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48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1-12-15T08:51:00Z</dcterms:modified>
  <cp:revision>2</cp:revision>
  <dc:subject/>
  <dc:title>Section I</dc:title>
</cp:coreProperties>
</file>