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 Purpose Hall Building at V.Felidhoo (V.AEC)</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5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1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57</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2 Storey Multi-Purpose Hall Building at V.Felidhoo (V.AEC)</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 xml:space="preserve"> ibrahim.aflah@finance.gov.mv</w:t>
              </w:r>
            </w:hyperlink>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April 23,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Fax: (960) 3320706, (960) 332443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57 – Construction of Proposed 02 Storey Multi-Purpose Hall Building at V.Felidhoo (V.AEC)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5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V.Felidhoo (V.AE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57</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V.Felidhoo (V.AEC)</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5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7:37: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4-14T03:20:00Z</dcterms:modified>
  <cp:revision>8</cp:revision>
  <dc:subject/>
  <dc:title>Section I</dc:title>
</cp:coreProperties>
</file>