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L.Kalai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96</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16</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96</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L.Kalaidhoo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hmed Jinah Ibrahim</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sz w:val="24"/>
                  <w:szCs w:val="20"/>
                </w:rPr>
                <w:t xml:space="preserve"> ahmed.jinah@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August 6,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 (Maldives Rufiy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hmed.jin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August 22,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3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 xml:space="preserve">{TES/2019/W-096– </w:t>
      </w:r>
      <w:r>
        <w:rPr/>
        <w:t>Construction of L.Kalhaidhoo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096– </w:t>
            </w:r>
            <w:r>
              <w:rPr/>
              <w:t>Construction of L.Kalhaidhoo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 xml:space="preserve">TES/2019/W-096– </w:t>
            </w:r>
            <w:r>
              <w:rPr/>
              <w:t>Construction of L.Kalhaidhoo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9"/>
          <w:footerReference w:type="default" r:id="rId20"/>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HMED JINAH IBRAHIM</cp:lastModifiedBy>
  <cp:lastPrinted>2019-06-18T13:50:00Z</cp:lastPrinted>
  <dcterms:modified xsi:type="dcterms:W3CDTF">2019-08-05T04:29:00Z</dcterms:modified>
  <cp:revision>9</cp:revision>
  <dc:subject/>
  <dc:title>Section I</dc:title>
</cp:coreProperties>
</file>