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of Lh.Naifaru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 xml:space="preserve">Project number: </w:t>
            </w:r>
            <w:r>
              <w:rPr>
                <w:b/>
                <w:bCs/>
              </w:rPr>
              <w:t>TES/2025/W-08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sign and Build of of Lh.Naifaru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 </w:t>
            </w:r>
            <w:r>
              <w:rPr>
                <w:b/>
                <w:bCs/>
              </w:rPr>
              <w:t>MVR 126,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2,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7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8,8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4 – Design and Build of of Lh.Naifaru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7:37:00Z</dcterms:modified>
  <cp:revision>1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