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Construction of Student Accommodation at Ha.Dhidhdhoo Junior Colleg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3/W-09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ugust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SWIFT MT760 will not be an acceptable form of bank guarante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275</w:t>
            </w:r>
          </w:p>
          <w:p>
            <w:pPr>
              <w:pStyle w:val="Normal"/>
              <w:tabs>
                <w:tab w:val="clear" w:pos="720"/>
                <w:tab w:val="right" w:pos="7272" w:leader="none"/>
              </w:tabs>
              <w:spacing w:lineRule="auto" w:line="276" w:before="0" w:after="160"/>
              <w:rPr/>
            </w:pPr>
            <w:r>
              <w:rPr/>
              <w:t>Project number: TES/2023/W-09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Project is : Construction of Student Accommodation at Ha.Dhidhdhoo Junior Colleg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ibr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3:30hrs, 31</w:t>
            </w:r>
            <w:r>
              <w:rPr>
                <w:color w:val="000000"/>
                <w:vertAlign w:val="superscript"/>
              </w:rPr>
              <w:t>st</w:t>
            </w:r>
            <w:r>
              <w:rPr>
                <w:color w:val="000000"/>
              </w:rPr>
              <w:t>August 2023</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MVR 78,000.00 (Seventy Eight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13</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8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2.3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5.5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97 – </w:t>
      </w:r>
      <w:r>
        <w:rPr/>
        <w:t>Construction of Student Accommodation at Ha.Dhidhdhoo Junior Colleg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rPr>
          <w:color w:val="000000"/>
        </w:rPr>
      </w:pPr>
      <w:r>
        <w:rPr>
          <w:color w:val="000000"/>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27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14: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3-08-29T10:14:00Z</dcterms:modified>
  <cp:revision>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