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04 shops in S.Hithadhoo Campus 2</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2/W-034-R0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pPr>
      <w:r>
        <w:rPr>
          <w:b/>
          <w:bCs/>
          <w:color w:val="000000"/>
          <w:spacing w:val="30"/>
          <w:sz w:val="28"/>
          <w:szCs w:val="28"/>
          <w:lang w:val="en-US"/>
        </w:rPr>
        <w:t>Issuing Date:10</w:t>
      </w:r>
      <w:r>
        <w:rPr>
          <w:b/>
          <w:bCs/>
          <w:color w:val="000000"/>
          <w:spacing w:val="30"/>
          <w:sz w:val="28"/>
          <w:szCs w:val="28"/>
          <w:vertAlign w:val="superscript"/>
          <w:lang w:val="en-US"/>
        </w:rPr>
        <w:t>th</w:t>
      </w:r>
      <w:r>
        <w:rPr>
          <w:b/>
          <w:bCs/>
          <w:color w:val="000000"/>
          <w:spacing w:val="30"/>
          <w:sz w:val="28"/>
          <w:szCs w:val="28"/>
          <w:lang w:val="en-US"/>
        </w:rPr>
        <w:t xml:space="preserve"> May 2023 </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color w:val="000000"/>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pPr>
            <w:r>
              <w:rPr>
                <w:color w:val="000000"/>
                <w:szCs w:val="24"/>
              </w:rPr>
              <w:t>they receive or have received any direct or indirect subsidy from any of them; or</w:t>
            </w:r>
          </w:p>
          <w:p>
            <w:pPr>
              <w:pStyle w:val="P3Header1Clauses"/>
              <w:numPr>
                <w:ilvl w:val="2"/>
                <w:numId w:val="20"/>
              </w:numPr>
              <w:spacing w:lineRule="auto" w:line="276" w:before="0" w:after="0"/>
              <w:rPr>
                <w:color w:val="000000"/>
                <w:szCs w:val="24"/>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t>SWIFT MT760 will not be an acceptable form of bank guarantee.</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pPr>
            <w:r>
              <w:rPr>
                <w:color w:val="000000"/>
                <w:szCs w:val="24"/>
              </w:rPr>
              <w:t>(a)</w:t>
              <w:tab/>
              <w:t>if accepted, would:</w:t>
            </w:r>
          </w:p>
          <w:p>
            <w:pPr>
              <w:pStyle w:val="Heading4"/>
              <w:numPr>
                <w:ilvl w:val="0"/>
                <w:numId w:val="0"/>
              </w:numPr>
              <w:spacing w:lineRule="auto" w:line="276" w:before="0" w:after="0"/>
              <w:ind w:left="1467" w:hanging="540"/>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color w:val="000000"/>
                <w:szCs w:val="24"/>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pPr>
            <w:r>
              <w:rPr>
                <w:color w:val="000000"/>
              </w:rPr>
              <w:t>(c) the names of all Bidders who submitted Bids, and their Bid prices as readout, and as evaluated;</w:t>
            </w:r>
          </w:p>
          <w:p>
            <w:pPr>
              <w:pStyle w:val="Normal"/>
              <w:pBdr/>
              <w:spacing w:before="120" w:after="0"/>
              <w:ind w:left="357" w:hanging="36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shd w:fill="FFFFFF" w:val="clear"/>
              </w:rPr>
            </w:pPr>
            <w:r>
              <w:rPr>
                <w:shd w:fill="FFFFFF" w:val="clear"/>
              </w:rPr>
              <w:t>(IUL)13-K/13/2023/172</w:t>
            </w:r>
          </w:p>
          <w:p>
            <w:pPr>
              <w:pStyle w:val="Normal"/>
              <w:tabs>
                <w:tab w:val="clear" w:pos="720"/>
                <w:tab w:val="right" w:pos="7272" w:leader="none"/>
              </w:tabs>
              <w:spacing w:lineRule="auto" w:line="276" w:before="0" w:after="160"/>
              <w:rPr/>
            </w:pPr>
            <w:r>
              <w:rPr/>
              <w:t>Project number: TES/2022/W-034-R0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pPr>
            <w:r>
              <w:rPr/>
              <w:t>The name of the Project is : Construction of 04 shops in S.Hithadhoo Campus 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 Waleed</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117</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bdulla.maaz@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 18</w:t>
            </w:r>
            <w:r>
              <w:rPr>
                <w:color w:val="000000"/>
                <w:vertAlign w:val="superscript"/>
              </w:rPr>
              <w:t>th</w:t>
            </w:r>
            <w:r>
              <w:rPr>
                <w:color w:val="000000"/>
              </w:rPr>
              <w:t xml:space="preserve"> May 2023 1300hrs</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 NOT</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 </w:t>
            </w:r>
            <w:r>
              <w:rPr>
                <w:b/>
                <w:bCs/>
              </w:rPr>
              <w:t>MVR 42,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pPr>
            <w:r>
              <w:rPr>
                <w:rFonts w:cs="Times New Roman" w:ascii="Times New Roman" w:hAnsi="Times New Roman"/>
                <w:lang w:val="en-GB"/>
              </w:rPr>
              <w:t>Ameenee Magu, Male’, 20379</w:t>
            </w:r>
          </w:p>
          <w:p>
            <w:pPr>
              <w:pStyle w:val="Default"/>
              <w:spacing w:lineRule="auto" w:line="276"/>
              <w:ind w:left="720" w:hanging="0"/>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Procurement.Officer@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5</w:t>
            </w:r>
            <w:r>
              <w:rPr>
                <w:b/>
                <w:bCs/>
                <w:color w:val="1F3864"/>
                <w:vertAlign w:val="superscript"/>
              </w:rPr>
              <w:t>th</w:t>
            </w:r>
            <w:r>
              <w:rPr>
                <w:b/>
                <w:bCs/>
                <w:color w:val="1F3864"/>
              </w:rPr>
              <w:t xml:space="preserve"> May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25</w:t>
            </w:r>
            <w:r>
              <w:rPr>
                <w:b/>
                <w:bCs/>
                <w:color w:val="1F3864"/>
                <w:vertAlign w:val="superscript"/>
              </w:rPr>
              <w:t>th</w:t>
            </w:r>
            <w:r>
              <w:rPr>
                <w:b/>
                <w:bCs/>
                <w:color w:val="1F3864"/>
              </w:rPr>
              <w:t xml:space="preserve"> May 2023</w:t>
            </w:r>
          </w:p>
          <w:p>
            <w:pPr>
              <w:pStyle w:val="Normal"/>
              <w:tabs>
                <w:tab w:val="clear" w:pos="720"/>
                <w:tab w:val="right" w:pos="7254" w:leader="none"/>
              </w:tabs>
              <w:spacing w:lineRule="auto" w:line="276" w:before="0" w:after="120"/>
              <w:rPr>
                <w:color w:val="000000"/>
              </w:rPr>
            </w:pPr>
            <w:r>
              <w:rPr>
                <w:b/>
                <w:bCs/>
                <w:color w:val="1F3864"/>
              </w:rPr>
              <w:t>Time: 13:00: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Style w:val="InternetLink"/>
              </w:rPr>
            </w:pPr>
            <w:r>
              <w:rPr/>
              <w:t xml:space="preserve">Email address:      </w:t>
            </w:r>
            <w:r>
              <w:rPr>
                <w:rStyle w:val="InternetLink"/>
              </w:rPr>
              <w:t>abdulla.maaz@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4.2 million</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25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w:t>
            </w:r>
          </w:p>
          <w:p>
            <w:pPr>
              <w:pStyle w:val="Normal"/>
              <w:jc w:val="center"/>
              <w:rPr>
                <w:color w:val="000000"/>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3 Million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3" w:name="__RefHeading___Toc235671315"/>
      <w:bookmarkEnd w:id="63"/>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 xml:space="preserve">The Tenderer must demonstrate that it will have the personnel for the key positions that meet the following </w:t>
      </w:r>
      <w:r>
        <w:rPr/>
        <w:t>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4" w:name="__RefHeading___Toc235671316"/>
      <w:bookmarkEnd w:id="64"/>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5" w:name="__RefHeading___Toc109384817"/>
      <w:bookmarkEnd w:id="65"/>
      <w:r>
        <w:rPr>
          <w:rFonts w:cs="Arial"/>
          <w:color w:val="000000"/>
        </w:rPr>
        <w:t>Section IV - Tendering Forms</w:t>
      </w:r>
    </w:p>
    <w:p>
      <w:pPr>
        <w:pStyle w:val="Normal"/>
        <w:spacing w:lineRule="auto" w:line="276"/>
        <w:jc w:val="center"/>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6" w:name="__RefHeading___Toc235671317"/>
      <w:bookmarkStart w:id="67" w:name="__RefHeading___Toc235671317"/>
      <w:bookmarkEnd w:id="6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8" w:name="_Hlk109226762"/>
      <w:bookmarkEnd w:id="68"/>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pPr>
      <w:r>
        <w:rPr>
          <w:color w:val="000000"/>
        </w:rPr>
        <w:t xml:space="preserve">We offer to execute in conformity with the Tendering Documents of the following Works: </w:t>
      </w:r>
    </w:p>
    <w:p>
      <w:pPr>
        <w:pStyle w:val="Normal"/>
        <w:spacing w:lineRule="auto" w:line="276"/>
        <w:ind w:left="720" w:hanging="0"/>
        <w:rPr>
          <w:color w:val="000000"/>
        </w:rPr>
      </w:pPr>
      <w:r>
        <w:rPr>
          <w:color w:val="000000"/>
        </w:rPr>
        <w:t xml:space="preserve">(TES/2022/W-034-R02 – </w:t>
      </w:r>
      <w:r>
        <w:rPr>
          <w:color w:val="000000"/>
          <w:sz w:val="22"/>
          <w:szCs w:val="22"/>
        </w:rPr>
        <w:t>Construction of 04 shops in S.Hithadhoo Campus 2</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pPr>
            <w:r>
              <w:rPr>
                <w:color w:val="000000"/>
              </w:rPr>
              <w:t>Name of Recipient</w:t>
            </w:r>
          </w:p>
        </w:tc>
        <w:tc>
          <w:tcPr>
            <w:tcW w:w="2576" w:type="dxa"/>
            <w:tcBorders/>
          </w:tcPr>
          <w:p>
            <w:pPr>
              <w:pStyle w:val="Normal"/>
              <w:spacing w:lineRule="auto" w:line="276"/>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color w:val="000000"/>
        </w:rPr>
        <w:t>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pPr>
      <w:r>
        <w:rPr>
          <w:color w:val="000000"/>
        </w:rPr>
        <w:t xml:space="preserve">[Note: Bidders shall submit fully priced Bills of Quantities for the projects mentioned below]. </w:t>
      </w:r>
    </w:p>
    <w:p>
      <w:pPr>
        <w:pStyle w:val="StyleBankNormalItalic"/>
        <w:spacing w:lineRule="auto" w:line="276"/>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2/W-034-R0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Construction of 04 shops in S.Hithadhoo Campus 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TES/2022/W-034-R0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Construction of 04 shops in S.Hithadhoo Campus 2</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pPr>
      <w:r>
        <w:rPr>
          <w:color w:val="000000"/>
        </w:rPr>
        <w:t>Procurement Reference No.: [insert reference]</w:t>
      </w:r>
    </w:p>
    <w:p>
      <w:pPr>
        <w:pStyle w:val="Normal"/>
        <w:spacing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color w:val="000000"/>
        </w:rPr>
      </w:pPr>
      <w:r>
        <w:rPr>
          <w:color w:val="000000"/>
          <w:szCs w:val="32"/>
        </w:rPr>
        <w:t>Form CON – 2</w:t>
        <w:br/>
      </w:r>
      <w:r>
        <w:rPr>
          <w:color w:val="000000"/>
        </w:rPr>
        <w:t>Pending Litigation   and Arbitration</w:t>
      </w:r>
    </w:p>
    <w:p>
      <w:pPr>
        <w:pStyle w:val="Section4Heading2"/>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color w:val="000000"/>
        </w:rPr>
        <w:t xml:space="preserve">                                                           </w:t>
      </w:r>
      <w:r>
        <w:rPr>
          <w:color w:val="000000"/>
        </w:rPr>
        <w:tab/>
        <w:t>Pag</w:t>
      </w:r>
      <w:r>
        <w:rPr/>
        <w:t>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r>
        <w:br w:type="page"/>
      </w:r>
    </w:p>
    <w:p>
      <w:pPr>
        <w:pStyle w:val="S4Header2"/>
        <w:spacing w:lineRule="auto" w:line="276"/>
        <w:jc w:val="left"/>
        <w:rPr>
          <w:rFonts w:eastAsia="Comic Sans MS"/>
          <w:b/>
          <w:b/>
          <w:color w:val="000000"/>
          <w:sz w:val="22"/>
          <w:szCs w:val="22"/>
        </w:rPr>
      </w:pPr>
      <w:r>
        <w:rPr>
          <w:rFonts w:eastAsia="Comic Sans MS"/>
          <w:b/>
          <w:color w:val="000000"/>
          <w:sz w:val="22"/>
          <w:szCs w:val="22"/>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rStyle w:val="Table"/>
          <w:rFonts w:cs="Times New Roman"/>
          <w:color w:val="000000"/>
          <w:spacing w:val="-2"/>
          <w:sz w:val="24"/>
        </w:rPr>
        <w:t>Specify proposed sources of financing, such as liquid assets, unencumbered real assets, lines of credit, and other financial means, net of current commitments, available to meet the total construction cash f</w:t>
      </w:r>
      <w:r>
        <w:rPr/>
        <w:t>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rStyle w:val="Table"/>
          <w:rFonts w:cs="Times New Roman"/>
          <w:color w:val="000000"/>
          <w:spacing w:val="-2"/>
          <w:sz w:val="24"/>
        </w:rPr>
        <w:t xml:space="preserve">Tenderers should provide the names of suitably qualified personnel to meet the specified requirements for each of the positions listed in Section III (Evaluation and Qualification Criteria). The data on their experience should be supplied using the Form below for each </w:t>
      </w:r>
      <w:r>
        <w:rPr/>
        <w:t>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9" w:name="__RefHeading___Toc235671317"/>
      <w:bookmarkStart w:id="70" w:name="_Hlk109226762"/>
      <w:bookmarkStart w:id="71" w:name="__RefHeading___Toc109384818"/>
      <w:bookmarkEnd w:id="69"/>
      <w:bookmarkEnd w:id="70"/>
      <w:bookmarkEnd w:id="71"/>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2" w:name="__RefHeading___Toc109384819"/>
      <w:bookmarkEnd w:id="72"/>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3" w:name="__RefHeading___Toc109384820"/>
      <w:bookmarkEnd w:id="7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4" w:name="__RefHeading___Toc109385174"/>
      <w:bookmarkEnd w:id="7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5"/>
      <w:bookmarkEnd w:id="75"/>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6" w:name="__RefHeading___Toc109385176"/>
      <w:bookmarkEnd w:id="7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7"/>
      <w:bookmarkEnd w:id="7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8" w:name="__RefHeading___Toc109385178"/>
      <w:bookmarkEnd w:id="7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9" w:name="__RefHeading___Toc109384821"/>
      <w:bookmarkEnd w:id="79"/>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0" w:name="__RefHeading___Toc109384822"/>
      <w:bookmarkEnd w:id="8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1" w:name="__RefHeading___Toc109385189"/>
            <w:bookmarkEnd w:id="81"/>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2" w:name="__RefHeading___Toc109385190"/>
            <w:bookmarkEnd w:id="82"/>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3" w:name="__RefHeading___Toc109385191"/>
            <w:bookmarkEnd w:id="83"/>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The Contract shall be either:</w:t>
            </w:r>
          </w:p>
          <w:p>
            <w:pPr>
              <w:pStyle w:val="Normal"/>
              <w:tabs>
                <w:tab w:val="clear" w:pos="720"/>
                <w:tab w:val="left" w:pos="1440" w:leader="none"/>
              </w:tabs>
              <w:spacing w:before="0" w:after="200"/>
              <w:ind w:left="1440" w:right="-72" w:hanging="9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4" w:name="__RefHeading___Toc109385192"/>
            <w:bookmarkEnd w:id="84"/>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pPr>
            <w:bookmarkStart w:id="85" w:name="__RefHeading___Toc109385193"/>
            <w:bookmarkEnd w:id="85"/>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6" w:name="__RefHeading___Toc109385194"/>
            <w:bookmarkEnd w:id="86"/>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pPr>
            <w:bookmarkStart w:id="87" w:name="__RefHeading___Toc109385195"/>
            <w:bookmarkEnd w:id="87"/>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6"/>
            <w:bookmarkEnd w:id="88"/>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7"/>
            <w:bookmarkEnd w:id="89"/>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0" w:name="__RefHeading___Toc109385198"/>
            <w:r>
              <w:rPr>
                <w:color w:val="000000"/>
                <w:szCs w:val="24"/>
              </w:rPr>
              <w:t>Personnel and Equipment</w:t>
            </w:r>
            <w:bookmarkEnd w:id="90"/>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pPr>
            <w:bookmarkStart w:id="91" w:name="__RefHeading___Toc109385199"/>
            <w:bookmarkEnd w:id="91"/>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200"/>
            <w:bookmarkEnd w:id="92"/>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3" w:name="__RefHeading___Toc109385201"/>
            <w:bookmarkEnd w:id="93"/>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2"/>
            <w:bookmarkEnd w:id="94"/>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5" w:name="__RefHeading___Toc109385203"/>
            <w:bookmarkEnd w:id="95"/>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4"/>
            <w:bookmarkEnd w:id="96"/>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7" w:name="__RefHeading___Toc109385205"/>
            <w:bookmarkEnd w:id="97"/>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6"/>
            <w:bookmarkEnd w:id="98"/>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99" w:name="__RefHeading___Toc109385207"/>
            <w:bookmarkEnd w:id="99"/>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0" w:name="__RefHeading___Toc109385208"/>
            <w:bookmarkEnd w:id="100"/>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9"/>
            <w:bookmarkEnd w:id="101"/>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2" w:name="__RefHeading___Toc109385210"/>
            <w:bookmarkEnd w:id="102"/>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3" w:name="__RefHeading___Toc109385211"/>
            <w:bookmarkEnd w:id="103"/>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2"/>
            <w:bookmarkEnd w:id="104"/>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3"/>
            <w:bookmarkEnd w:id="105"/>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6" w:name="__RefHeading___Toc109385214"/>
            <w:bookmarkEnd w:id="106"/>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7" w:name="__RefHeading___Toc109385215"/>
            <w:bookmarkEnd w:id="107"/>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pPr>
            <w:bookmarkStart w:id="108" w:name="__RefHeading___Toc109385216"/>
            <w:bookmarkEnd w:id="108"/>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09" w:name="__RefHeading___Toc109385217"/>
            <w:bookmarkEnd w:id="109"/>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0" w:name="__RefHeading___Toc109385218"/>
            <w:bookmarkEnd w:id="110"/>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pPr>
            <w:bookmarkStart w:id="111" w:name="__RefHeading___Toc109385219"/>
            <w:bookmarkEnd w:id="111"/>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2" w:name="__RefHeading___Toc109385220"/>
            <w:bookmarkEnd w:id="112"/>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3" w:name="__RefHeading___Toc109385221"/>
            <w:bookmarkEnd w:id="113"/>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4" w:name="__RefHeading___Toc109385222"/>
            <w:bookmarkEnd w:id="114"/>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5" w:name="__RefHeading___Toc109385223"/>
            <w:bookmarkEnd w:id="115"/>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6" w:name="__RefHeading___Toc109385224"/>
            <w:bookmarkEnd w:id="116"/>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7" w:name="__RefHeading___Toc109385225"/>
            <w:bookmarkEnd w:id="117"/>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pPr>
            <w:bookmarkStart w:id="118" w:name="__RefHeading___Toc109385226"/>
            <w:bookmarkEnd w:id="118"/>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19" w:name="__RefHeading___Toc109385227"/>
            <w:bookmarkEnd w:id="119"/>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0" w:name="__RefHeading___Toc109385228"/>
            <w:bookmarkEnd w:id="120"/>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1" w:name="__RefHeading___Toc109385229"/>
            <w:bookmarkEnd w:id="121"/>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2" w:name="__RefHeading___Toc109385230"/>
            <w:bookmarkEnd w:id="122"/>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3" w:name="__RefHeading___Toc109385231"/>
            <w:bookmarkEnd w:id="123"/>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4" w:name="__RefHeading___Toc109385232"/>
            <w:bookmarkEnd w:id="124"/>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5" w:name="__RefHeading___Toc109385233"/>
            <w:bookmarkEnd w:id="125"/>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4"/>
            <w:bookmarkEnd w:id="126"/>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7" w:name="__RefHeading___Toc109385235"/>
            <w:bookmarkEnd w:id="127"/>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28" w:name="__RefHeading___Toc109385236"/>
            <w:bookmarkEnd w:id="128"/>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29" w:name="__RefHeading___Toc109385237"/>
            <w:bookmarkEnd w:id="129"/>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0" w:name="__RefHeading___Toc109385238"/>
            <w:bookmarkEnd w:id="130"/>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9"/>
            <w:bookmarkEnd w:id="131"/>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2" w:name="__RefHeading___Toc109385240"/>
            <w:bookmarkEnd w:id="132"/>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41"/>
            <w:bookmarkEnd w:id="133"/>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4" w:name="__RefHeading___Toc109385242"/>
            <w:bookmarkEnd w:id="134"/>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3"/>
            <w:bookmarkEnd w:id="135"/>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pPr>
            <w:bookmarkStart w:id="136" w:name="__RefHeading___Toc109385244"/>
            <w:bookmarkEnd w:id="136"/>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5"/>
            <w:bookmarkEnd w:id="137"/>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38" w:name="__RefHeading___Toc109385246"/>
            <w:bookmarkEnd w:id="138"/>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39" w:name="__RefHeading___Toc109385247"/>
            <w:bookmarkEnd w:id="139"/>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0" w:name="__RefHeading___Toc109385248"/>
            <w:bookmarkEnd w:id="140"/>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1" w:name="__RefHeading___Toc109385249"/>
            <w:bookmarkEnd w:id="141"/>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2" w:name="__RefHeading___Toc109385250"/>
            <w:bookmarkEnd w:id="142"/>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3" w:name="__RefHeading___Toc109385251"/>
            <w:bookmarkEnd w:id="143"/>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4" w:name="__RefHeading___Toc109385252"/>
            <w:bookmarkEnd w:id="144"/>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5" w:name="__RefHeading___Toc109385253"/>
            <w:bookmarkEnd w:id="145"/>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pPr>
      <w:bookmarkStart w:id="146" w:name="__RefHeading___Toc109384823"/>
      <w:bookmarkEnd w:id="14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 Year</w:t>
            </w:r>
            <w:r>
              <w:rPr>
                <w:color w:val="000000"/>
                <w:sz w:val="22"/>
                <w:szCs w:val="22"/>
              </w:rPr>
              <w:t>] from commencement from work.ee</w:t>
            </w:r>
          </w:p>
          <w:p>
            <w:pPr>
              <w:pStyle w:val="Normal"/>
              <w:spacing w:lineRule="auto" w:line="276" w:before="0" w:after="200"/>
              <w:ind w:right="2" w:hanging="0"/>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7" w:name="__RefHeading___Toc109384824"/>
      <w:bookmarkEnd w:id="14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48" w:name="__RefHeading___Toc235671409"/>
      <w:bookmarkEnd w:id="14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49" w:name="__RefHeading___Toc235671410"/>
      <w:bookmarkEnd w:id="14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pPr>
      <w:r>
        <w:rPr>
          <w:color w:val="000000"/>
          <w:sz w:val="22"/>
          <w:szCs w:val="22"/>
        </w:rPr>
        <w:t>the General Conditions;</w:t>
      </w:r>
    </w:p>
    <w:p>
      <w:pPr>
        <w:pStyle w:val="P3Header1Clauses"/>
        <w:numPr>
          <w:ilvl w:val="2"/>
          <w:numId w:val="28"/>
        </w:numPr>
        <w:spacing w:lineRule="auto" w:line="276" w:before="120" w:after="120"/>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b/>
          <w:bCs/>
          <w:color w:val="000000"/>
          <w:sz w:val="22"/>
          <w:szCs w:val="22"/>
        </w:rPr>
        <w:t>For and on behalf of t</w:t>
      </w:r>
      <w:r>
        <w:rPr/>
        <w: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0" w:name="__RefHeading___Toc235671411"/>
      <w:bookmarkEnd w:id="15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pPr>
      <w:r>
        <w:rPr>
          <w:color w:val="000000"/>
          <w:sz w:val="22"/>
          <w:szCs w:val="22"/>
        </w:rPr>
        <w:t>Title of the procurement:  [Insert general title of the procurement]</w:t>
      </w:r>
    </w:p>
    <w:p>
      <w:pPr>
        <w:pStyle w:val="Normal"/>
        <w:spacing w:lineRule="auto" w:line="276" w:before="120" w:after="120"/>
        <w:jc w:val="right"/>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1" w:name="__RefHeading___Toc235671412"/>
      <w:bookmarkEnd w:id="151"/>
      <w:r>
        <w:rPr>
          <w:color w:val="000000"/>
        </w:rPr>
        <w:t>Advance Payment Security</w:t>
      </w:r>
    </w:p>
    <w:p>
      <w:pPr>
        <w:pStyle w:val="Normal"/>
        <w:spacing w:lineRule="auto" w:line="276"/>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pPr>
      <w:r>
        <w:rPr>
          <w:color w:val="000000"/>
          <w:sz w:val="22"/>
          <w:szCs w:val="22"/>
        </w:rPr>
        <w:t>Procurement Reference No: [insert reference]</w:t>
      </w:r>
    </w:p>
    <w:p>
      <w:pPr>
        <w:pStyle w:val="Normal"/>
        <w:spacing w:lineRule="auto" w:line="276" w:before="0" w:after="200"/>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4-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4-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4-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4-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4-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4-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4-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4-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4-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4-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4-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4-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34-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Times New Roman" w:hAnsi="Times New Roman Bold;Times New Roman" w:cs="Times New Roman Bold;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Times New Roman" w:hAnsi="Times New Roman Bold;Times New Roman" w:cs="Times New Roman Bold;Times New Roman"/>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bdulla.maaz@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3-05-10T04:06:00Z</dcterms:modified>
  <cp:revision>7</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