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06 Classrooms Building at R.Kinolhah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90</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0,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0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90</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b/>
                <w:bCs/>
                <w:color w:val="000000"/>
              </w:rPr>
              <w:t>Construction of Proposed 02 Storey 06 Classrooms Building at R.Kinolhahu School</w:t>
            </w:r>
            <w:r>
              <w:rPr>
                <w:b/>
                <w:bCs/>
                <w:i/>
                <w:iCs/>
                <w:color w:val="000000"/>
                <w:sz w:val="22"/>
                <w:szCs w:val="22"/>
              </w:rPr>
              <w: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August 7,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 (Maldives Rufiya Six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ind w:left="1440" w:hanging="0"/>
        <w:jc w:val="bot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0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090– Construction of Proposed 02 Storey 06 Classrooms Building at R.Kinolhahu School};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Proposed 02 Storey 06 Classrooms Building at R.Kinolhah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Proposed 02 Storey 06 Classrooms Building at R.Kinolhah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7-16T18:33:00Z</dcterms:modified>
  <cp:revision>4</cp:revision>
  <dc:subject/>
  <dc:title>Section I</dc:title>
</cp:coreProperties>
</file>