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Ha.Baarah Magistrate court New Building.</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48</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March, 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70</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48</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sz w:val="22"/>
                <w:szCs w:val="22"/>
              </w:rPr>
              <w:t>Construction of Ha.Baarah Magistrate court New Buildi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Jinah Ibrahim</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4,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hmed .jin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400</w:t>
            </w:r>
            <w:r>
              <w:rPr>
                <w:b/>
                <w:bCs/>
                <w:color w:val="002060"/>
                <w:sz w:val="22"/>
                <w:szCs w:val="22"/>
              </w:rPr>
              <w:t xml:space="preserve"> hrs, 17</w:t>
            </w:r>
            <w:r>
              <w:rPr>
                <w:b/>
                <w:bCs/>
                <w:color w:val="002060"/>
                <w:sz w:val="22"/>
                <w:szCs w:val="22"/>
                <w:vertAlign w:val="superscript"/>
              </w:rPr>
              <w:t>th</w:t>
            </w:r>
            <w:r>
              <w:rPr>
                <w:b/>
                <w:bCs/>
                <w:color w:val="002060"/>
                <w:sz w:val="22"/>
                <w:szCs w:val="22"/>
              </w:rPr>
              <w:t xml:space="preserve"> March 2020.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sz w:val="22"/>
                <w:szCs w:val="22"/>
              </w:rPr>
              <w:t>MVR 33,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pPr>
            <w:r>
              <w:rPr>
                <w:rFonts w:cs="Times New Roman" w:ascii="Times New Roman" w:hAnsi="Times New Roman"/>
                <w:sz w:val="22"/>
                <w:szCs w:val="22"/>
                <w:lang w:val="en-GB"/>
              </w:rPr>
              <w:t>E-mail: ahmed.jin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1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31</w:t>
            </w:r>
            <w:r>
              <w:rPr>
                <w:color w:val="002060"/>
                <w:sz w:val="22"/>
                <w:szCs w:val="22"/>
                <w:vertAlign w:val="superscript"/>
              </w:rPr>
              <w:t>st</w:t>
            </w:r>
            <w:r>
              <w:rPr>
                <w:color w:val="002060"/>
                <w:sz w:val="22"/>
                <w:szCs w:val="22"/>
              </w:rPr>
              <w:t xml:space="preserve">  March  20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1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31</w:t>
            </w:r>
            <w:r>
              <w:rPr>
                <w:color w:val="002060"/>
                <w:sz w:val="22"/>
                <w:szCs w:val="22"/>
                <w:vertAlign w:val="superscript"/>
              </w:rPr>
              <w:t>st</w:t>
            </w:r>
            <w:r>
              <w:rPr>
                <w:color w:val="002060"/>
                <w:sz w:val="22"/>
                <w:szCs w:val="22"/>
              </w:rPr>
              <w:t xml:space="preserve"> March 202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000000"/>
                <w:sz w:val="20"/>
                <w:szCs w:val="20"/>
              </w:rPr>
              <w:t>MVR 2.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MVR  70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204"/>
        <w:gridCol w:w="1443"/>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20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706"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3"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1F4E79"/>
                <w:sz w:val="20"/>
                <w:szCs w:val="20"/>
              </w:rPr>
              <w:t xml:space="preserve">MVR 1,800,000.00 </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b/>
          <w:b/>
          <w:color w:val="000000"/>
          <w:sz w:val="24"/>
        </w:rPr>
      </w:pPr>
      <w:r>
        <w:rPr>
          <w:rFonts w:cs="Times New Roman" w:ascii="Times New Roman" w:hAnsi="Times New Roman"/>
          <w:b/>
          <w:color w:val="000000"/>
          <w:sz w:val="24"/>
        </w:rPr>
      </w:r>
    </w:p>
    <w:p>
      <w:pPr>
        <w:pStyle w:val="Subtitle"/>
        <w:spacing w:lineRule="auto" w:line="276" w:before="120" w:after="120"/>
        <w:ind w:left="187" w:right="288" w:hanging="0"/>
        <w:rPr/>
      </w:pPr>
      <w:bookmarkStart w:id="59" w:name="__RefHeading___Toc235671250"/>
      <w:bookmarkEnd w:id="5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0" w:name="__RefHeading___Toc235671317"/>
      <w:bookmarkStart w:id="61"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2" w:name="__RefHeading___Toc235671317"/>
      <w:r>
        <w:rPr>
          <w:color w:val="000000"/>
        </w:rPr>
        <w:t>Letter of Tender</w:t>
      </w:r>
      <w:bookmarkEnd w:id="62"/>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Ms.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000000"/>
          <w:sz w:val="22"/>
          <w:szCs w:val="22"/>
        </w:rPr>
        <w:t xml:space="preserve">TES/2020/W-048 – </w:t>
      </w:r>
      <w:r>
        <w:rPr>
          <w:b/>
          <w:bCs/>
          <w:sz w:val="22"/>
          <w:szCs w:val="22"/>
        </w:rPr>
        <w:t>Construction of Ha.Baarah Megistrate Court New Building</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p>
    <w:p>
      <w:pPr>
        <w:pStyle w:val="Normal"/>
        <w:rPr>
          <w:rFonts w:ascii="Calibri Light" w:hAnsi="Calibri Light" w:cs="Calibri Light"/>
          <w:color w:val="000000"/>
          <w:sz w:val="28"/>
          <w:szCs w:val="28"/>
        </w:rPr>
      </w:pPr>
      <w:r>
        <w:rPr>
          <w:rFonts w:cs="Calibri Light" w:ascii="Calibri Light" w:hAnsi="Calibri Light"/>
          <w:color w:val="000000"/>
          <w:sz w:val="28"/>
          <w:szCs w:val="28"/>
        </w:rPr>
      </w:r>
    </w:p>
    <w:p>
      <w:pPr>
        <w:pStyle w:val="ListParagraph"/>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r>
    </w:p>
    <w:p>
      <w:pPr>
        <w:pStyle w:val="S4header1"/>
        <w:spacing w:lineRule="auto" w:line="276"/>
        <w:rPr>
          <w:rFonts w:ascii="Calibri Light" w:hAnsi="Calibri Light" w:cs="Calibri Light"/>
          <w:color w:val="000000"/>
          <w:sz w:val="22"/>
          <w:szCs w:val="22"/>
        </w:rPr>
      </w:pPr>
      <w:r>
        <w:rPr>
          <w:rFonts w:cs="Calibri Light" w:ascii="Calibri Light" w:hAnsi="Calibri Light"/>
          <w:color w:val="000000"/>
          <w:sz w:val="22"/>
          <w:szCs w:val="22"/>
        </w:rPr>
      </w:r>
    </w:p>
    <w:p>
      <w:pPr>
        <w:pStyle w:val="S4header1"/>
        <w:spacing w:lineRule="auto" w:line="276"/>
        <w:rPr>
          <w:color w:val="000000"/>
          <w:sz w:val="22"/>
          <w:szCs w:val="22"/>
        </w:rPr>
      </w:pPr>
      <w:r>
        <w:rPr>
          <w:color w:val="000000"/>
          <w:sz w:val="22"/>
          <w:szCs w:val="22"/>
        </w:rPr>
      </w:r>
      <w:r>
        <w:br w:type="page"/>
      </w:r>
    </w:p>
    <w:p>
      <w:pPr>
        <w:pStyle w:val="S4header1"/>
        <w:spacing w:lineRule="auto" w:line="276"/>
        <w:rPr/>
      </w:pPr>
      <w:bookmarkStart w:id="63" w:name="__RefHeading___Toc235671318"/>
      <w:bookmarkEnd w:id="63"/>
      <w:r>
        <w:rPr>
          <w:color w:val="000000"/>
        </w:rPr>
        <w:t>Price Schedules</w:t>
      </w:r>
    </w:p>
    <w:p>
      <w:pPr>
        <w:pStyle w:val="S4Header2"/>
        <w:spacing w:lineRule="auto" w:line="276"/>
        <w:rPr>
          <w:color w:val="000000"/>
        </w:rPr>
      </w:pPr>
      <w:bookmarkStart w:id="64" w:name="__RefHeading___Toc235671319"/>
      <w:bookmarkEnd w:id="64"/>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46</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Construction of Ha.Baarah Magistrate court New Building</w:t>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46</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Construction of Ha.Baarah Magistrate court New Building</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5" w:name="__RefHeading___Toc235671321"/>
            <w:bookmarkEnd w:id="65"/>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6" w:name="__RefHeading___Toc235671324"/>
      <w:bookmarkEnd w:id="66"/>
      <w:r>
        <w:rPr>
          <w:color w:val="000000"/>
        </w:rPr>
        <w:t>Technical Proposal</w:t>
      </w:r>
    </w:p>
    <w:p>
      <w:pPr>
        <w:pStyle w:val="S4Header2"/>
        <w:spacing w:lineRule="auto" w:line="276"/>
        <w:rPr>
          <w:color w:val="000000"/>
        </w:rPr>
      </w:pPr>
      <w:bookmarkStart w:id="67" w:name="__RefHeading___Toc235671325"/>
      <w:bookmarkEnd w:id="67"/>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8" w:name="__RefHeading___Toc235671326"/>
      <w:bookmarkEnd w:id="68"/>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69" w:name="__RefHeading___Toc235671327"/>
      <w:bookmarkEnd w:id="69"/>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0" w:name="__RefHeading___Toc235671328"/>
      <w:bookmarkEnd w:id="70"/>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1" w:name="__RefHeading___Toc235671329"/>
      <w:bookmarkEnd w:id="71"/>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2" w:name="__RefHeading___Toc235671330"/>
      <w:bookmarkEnd w:id="72"/>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3" w:name="__RefHeading___Toc235671332"/>
      <w:bookmarkEnd w:id="73"/>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4" w:name="__RefHeading___Toc235671333"/>
      <w:bookmarkStart w:id="75"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6" w:name="__RefHeading___Toc235671333"/>
      <w:r>
        <w:rPr>
          <w:color w:val="000000"/>
        </w:rPr>
        <w:t>Financial Situation</w:t>
      </w:r>
      <w:bookmarkEnd w:id="76"/>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7" w:name="__RefHeading___Toc235671334"/>
      <w:bookmarkEnd w:id="77"/>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8" w:name="__RefHeading___Toc235671335"/>
      <w:bookmarkEnd w:id="78"/>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79" w:name="__RefHeading___Toc235671336"/>
      <w:bookmarkEnd w:id="79"/>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0" w:name="__RefHeading___Toc235671337"/>
      <w:r>
        <w:rPr>
          <w:color w:val="000000"/>
        </w:rPr>
        <w:t>Specific Experience</w:t>
      </w:r>
      <w:bookmarkEnd w:id="80"/>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1" w:name="__RefHeading___Toc235671251"/>
      <w:bookmarkEnd w:id="81"/>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2" w:name="__RefHeading___Toc235671252"/>
      <w:bookmarkEnd w:id="82"/>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3" w:name="__RefHeading___Toc235671253"/>
      <w:bookmarkEnd w:id="8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4" w:name="__RefHeading___Toc235671339"/>
      <w:bookmarkEnd w:id="8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5" w:name="__RefHeading___Toc235671340"/>
      <w:bookmarkEnd w:id="8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6" w:name="__RefHeading___Toc235671341"/>
      <w:bookmarkEnd w:id="8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2"/>
      <w:bookmarkEnd w:id="8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3"/>
      <w:bookmarkEnd w:id="8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89" w:name="__RefHeading___Toc235671254"/>
      <w:bookmarkEnd w:id="89"/>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0" w:name="__RefHeading___Toc235671255"/>
      <w:bookmarkEnd w:id="9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1" w:name="__RefHeading___Toc235671344"/>
            <w:bookmarkEnd w:id="91"/>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2" w:name="__RefHeading___Toc235671345"/>
            <w:bookmarkEnd w:id="92"/>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3" w:name="__RefHeading___Toc235671346"/>
            <w:bookmarkEnd w:id="93"/>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4" w:name="__RefHeading___Toc235671347"/>
            <w:bookmarkEnd w:id="94"/>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5" w:name="__RefHeading___Toc235671348"/>
            <w:bookmarkEnd w:id="95"/>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6" w:name="__RefHeading___Toc235671349"/>
            <w:bookmarkEnd w:id="96"/>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50"/>
            <w:bookmarkEnd w:id="97"/>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98" w:name="__RefHeading___Toc235671351"/>
            <w:bookmarkEnd w:id="98"/>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9" w:name="__RefHeading___Toc235671352"/>
            <w:bookmarkEnd w:id="99"/>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0" w:name="__RefHeading___Toc235671353"/>
            <w:r>
              <w:rPr>
                <w:color w:val="000000"/>
                <w:sz w:val="22"/>
                <w:szCs w:val="22"/>
              </w:rPr>
              <w:t>Personnel and Equipment</w:t>
            </w:r>
            <w:bookmarkEnd w:id="100"/>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1" w:name="__RefHeading___Toc235671354"/>
            <w:bookmarkEnd w:id="101"/>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2" w:name="__RefHeading___Toc235671355"/>
            <w:bookmarkEnd w:id="102"/>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3" w:name="__RefHeading___Toc235671356"/>
            <w:bookmarkEnd w:id="103"/>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7"/>
            <w:bookmarkEnd w:id="104"/>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8"/>
            <w:bookmarkEnd w:id="105"/>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6" w:name="__RefHeading___Toc235671359"/>
            <w:bookmarkEnd w:id="106"/>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07" w:name="__RefHeading___Toc235671360"/>
            <w:bookmarkEnd w:id="107"/>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61"/>
            <w:bookmarkEnd w:id="108"/>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09" w:name="__RefHeading___Toc235671362"/>
            <w:bookmarkEnd w:id="109"/>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0" w:name="__RefHeading___Toc235671363"/>
            <w:bookmarkEnd w:id="110"/>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1" w:name="__RefHeading___Toc235671364"/>
            <w:bookmarkEnd w:id="111"/>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65"/>
            <w:bookmarkEnd w:id="112"/>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3" w:name="__RefHeading___Toc235671366"/>
            <w:bookmarkEnd w:id="113"/>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4" w:name="__RefHeading___Toc235671367"/>
            <w:bookmarkEnd w:id="114"/>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8"/>
            <w:bookmarkEnd w:id="115"/>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6" w:name="__RefHeading___Toc235671369"/>
            <w:bookmarkEnd w:id="116"/>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17" w:name="__RefHeading___Toc235671370"/>
            <w:bookmarkEnd w:id="117"/>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18" w:name="__RefHeading___Toc235671371"/>
            <w:bookmarkEnd w:id="118"/>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19" w:name="__RefHeading___Toc235671372"/>
            <w:bookmarkEnd w:id="119"/>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0" w:name="__RefHeading___Toc235671373"/>
            <w:bookmarkEnd w:id="120"/>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1" w:name="__RefHeading___Toc235671374"/>
            <w:bookmarkEnd w:id="121"/>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5"/>
            <w:bookmarkEnd w:id="122"/>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3" w:name="__RefHeading___Toc235671376"/>
            <w:bookmarkEnd w:id="123"/>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4" w:name="__RefHeading___Toc235671377"/>
            <w:bookmarkEnd w:id="124"/>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5" w:name="__RefHeading___Toc235671378"/>
            <w:bookmarkEnd w:id="125"/>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6" w:name="__RefHeading___Toc235671379"/>
            <w:bookmarkEnd w:id="126"/>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27" w:name="__RefHeading___Toc235671380"/>
            <w:bookmarkEnd w:id="127"/>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8" w:name="__RefHeading___Toc235671381"/>
            <w:bookmarkEnd w:id="128"/>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9" w:name="__RefHeading___Toc235671382"/>
            <w:bookmarkEnd w:id="129"/>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0" w:name="__RefHeading___Toc235671383"/>
            <w:bookmarkEnd w:id="130"/>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1" w:name="__RefHeading___Toc235671384"/>
            <w:bookmarkEnd w:id="131"/>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2" w:name="__RefHeading___Toc235671385"/>
            <w:bookmarkEnd w:id="132"/>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3" w:name="__RefHeading___Toc235671386"/>
            <w:bookmarkEnd w:id="133"/>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4" w:name="__RefHeading___Toc235671387"/>
            <w:bookmarkEnd w:id="134"/>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5" w:name="__RefHeading___Toc235671388"/>
            <w:bookmarkEnd w:id="135"/>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6" w:name="__RefHeading___Toc235671389"/>
            <w:bookmarkEnd w:id="136"/>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37" w:name="__RefHeading___Toc235671390"/>
            <w:bookmarkEnd w:id="137"/>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38" w:name="__RefHeading___Toc235671391"/>
            <w:bookmarkEnd w:id="138"/>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92"/>
            <w:bookmarkEnd w:id="139"/>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0" w:name="__RefHeading___Toc235671393"/>
            <w:bookmarkEnd w:id="140"/>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1" w:name="__RefHeading___Toc235671394"/>
            <w:bookmarkEnd w:id="141"/>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2" w:name="__RefHeading___Toc235671395"/>
            <w:bookmarkEnd w:id="142"/>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6"/>
            <w:bookmarkEnd w:id="143"/>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4" w:name="__RefHeading___Toc235671397"/>
            <w:bookmarkEnd w:id="144"/>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8"/>
            <w:bookmarkEnd w:id="145"/>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6" w:name="__RefHeading___Toc235671399"/>
            <w:bookmarkEnd w:id="146"/>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400"/>
            <w:bookmarkEnd w:id="147"/>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48" w:name="__RefHeading___Toc235671401"/>
            <w:bookmarkEnd w:id="148"/>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49" w:name="__RefHeading___Toc235671402"/>
            <w:bookmarkEnd w:id="149"/>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0" w:name="__RefHeading___Toc235671403"/>
            <w:bookmarkEnd w:id="150"/>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1" w:name="__RefHeading___Toc235671404"/>
            <w:bookmarkEnd w:id="151"/>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2" w:name="__RefHeading___Toc235671405"/>
            <w:bookmarkEnd w:id="152"/>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3" w:name="__RefHeading___Toc235671406"/>
            <w:bookmarkEnd w:id="153"/>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4" w:name="__RefHeading___Toc235671407"/>
            <w:bookmarkEnd w:id="154"/>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5" w:name="__RefHeading___Toc235671408"/>
            <w:bookmarkEnd w:id="155"/>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6" w:name="__RefHeading___Toc235671256"/>
      <w:bookmarkEnd w:id="15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b/>
                <w:b/>
                <w:bCs/>
                <w:color w:val="000000"/>
                <w:spacing w:val="8"/>
                <w:sz w:val="22"/>
                <w:szCs w:val="22"/>
              </w:rPr>
            </w:pP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maximum number of days is: </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7" w:name="__RefHeading___Toc235671257"/>
      <w:bookmarkEnd w:id="15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8" w:name="__RefHeading___Toc235671409"/>
      <w:bookmarkEnd w:id="15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9" w:name="__RefHeading___Toc235671410"/>
      <w:bookmarkEnd w:id="15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0" w:name="__RefHeading___Toc235671411"/>
      <w:bookmarkEnd w:id="16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1" w:name="__RefHeading___Toc235671412"/>
      <w:bookmarkEnd w:id="16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CG Times">
    <w:altName w:val="Times New Roman"/>
    <w:charset w:val="00"/>
    <w:family w:val="roman"/>
    <w:pitch w:val="default"/>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8</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8</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8</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8</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8</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7F7F7F"/>
        <w:sz w:val="22"/>
        <w:szCs w:val="22"/>
      </w:rPr>
      <w:t>TES/2020/W-048</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8</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8</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8</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8</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8</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8</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7F7F7F"/>
        <w:sz w:val="22"/>
        <w:szCs w:val="22"/>
      </w:rPr>
      <w:t>TES/2020/W-048</w:t>
    </w:r>
    <w:r>
      <w:rPr>
        <w:rFonts w:cs="Times New Roman" w:ascii="Times New Roman" w:hAnsi="Times New Roman"/>
        <w:color w:val="000000"/>
        <w:sz w:val="22"/>
        <w:szCs w:val="22"/>
      </w:rPr>
      <w:t xml:space="preserve">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4"/>
      <w:szCs w:val="24"/>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Bold;Times New Roman" w:hAnsi="Times New Roman Bold;Times New Roman" w:cs="Times New Roman Bold;Times New Roman"/>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i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3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Bold;Times New Roman" w:hAnsi="Times New Roman Bold;Times New Roman" w:cs="Times New Roman Bold;Times New Roman"/>
      <w:b/>
      <w:i w:val="false"/>
      <w:sz w:val="24"/>
      <w:szCs w:val="24"/>
    </w:rPr>
  </w:style>
  <w:style w:type="character" w:styleId="WW8Num48z1">
    <w:name w:val="WW8Num48z1"/>
    <w:qFormat/>
    <w:rPr>
      <w:rFonts w:ascii="Times New Roman" w:hAnsi="Times New Roman" w:cs="Times New Roman"/>
      <w:b w:val="false"/>
      <w:i w:val="false"/>
      <w:sz w:val="24"/>
      <w:szCs w:val="24"/>
    </w:rPr>
  </w:style>
  <w:style w:type="character" w:styleId="WW8Num48z4">
    <w:name w:val="WW8Num48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 .jin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20-03-08T15:25:00Z</dcterms:modified>
  <cp:revision>21</cp:revision>
  <dc:subject/>
  <dc:title>Section I</dc:title>
</cp:coreProperties>
</file>