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13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180" w:right="611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two Storey Fire-station Building at Gdh. Thinadhoo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08-27T05:53:00Z</dcterms:modified>
  <cp:revision>5</cp:revision>
  <dc:subject/>
  <dc:title/>
</cp:coreProperties>
</file>