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purpose Hall Building at Gdh.Atoll School (Gdh.Gah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7</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0,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13</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7</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proposed 02 Storey Multi-purpose Hall Building at Gdh.Atoll School (Gdh.Gah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sz w:val="24"/>
                  <w:szCs w:val="20"/>
                </w:rPr>
                <w:t xml:space="preserve"> ibrahim.aflah@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300 hrs, August 13,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1,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0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1, 2019</w:t>
            </w:r>
          </w:p>
          <w:p>
            <w:pPr>
              <w:pStyle w:val="Normal"/>
              <w:tabs>
                <w:tab w:val="clear" w:pos="720"/>
                <w:tab w:val="right" w:pos="7254" w:leader="none"/>
              </w:tabs>
              <w:spacing w:lineRule="auto" w:line="276" w:before="120" w:after="120"/>
              <w:rPr/>
            </w:pPr>
            <w:r>
              <w:rPr>
                <w:b/>
                <w:bCs/>
                <w:color w:val="000000"/>
                <w:sz w:val="22"/>
                <w:szCs w:val="22"/>
              </w:rPr>
              <w:t>Time: 10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6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4,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7–Construction of proposed 02 Storey Multi-purpose Hall Building at Gdh.Atoll School (Gdh.Gahdhoo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 xml:space="preserve">TES/2019/W-097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Multi-purpose Hall Building at Gdh.Atoll School (Gdh.Gah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 xml:space="preserve">TES/2019/W-097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Multi-purpose Hall Building at Gdh.Atoll School (Gdh.Gah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 w:hAnsi="Times New Roman Bold" w:cs="Times New Roman Bold"/>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IBRAHIM AFLAH</cp:lastModifiedBy>
  <cp:lastPrinted>2019-06-18T13:50:00Z</cp:lastPrinted>
  <dcterms:modified xsi:type="dcterms:W3CDTF">2019-08-07T06:22:00Z</dcterms:modified>
  <cp:revision>10</cp:revision>
  <dc:subject/>
  <dc:title>Section I</dc:title>
</cp:coreProperties>
</file>