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Mosque at B. Dhonfan</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9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GC01-01, GC01-02, GC01-03 &amp; GC01-0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Requests for clarification should be received by the Employer no later th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Wednesday, June 10, 2015     1400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mount: 25,000.00 (Tw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June 16,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3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Mosque at B. Dhonfa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B. Dhonf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6-03T03:28:00Z</dcterms:modified>
  <cp:revision>25</cp:revision>
  <dc:subject/>
  <dc:title>Section 1.  Instructions to Bidders</dc:title>
</cp:coreProperties>
</file>