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bookmarkStart w:id="0" w:name="_Hlk65011427"/>
      <w:r>
        <w:rPr>
          <w:b/>
          <w:bCs/>
          <w:color w:val="000000"/>
          <w:sz w:val="44"/>
          <w:szCs w:val="44"/>
          <w:lang w:val="en-US"/>
        </w:rPr>
        <w:t>Completion of Multipurpose Hall at Th. Atoll School (Th. Guraidhoo)</w:t>
      </w:r>
      <w:bookmarkEnd w:id="0"/>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235671246"/>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235671247"/>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3" w:name="__RefHeading___Toc235671258"/>
            <w:bookmarkEnd w:id="3"/>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59"/>
            <w:bookmarkEnd w:id="4"/>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60"/>
            <w:bookmarkEnd w:id="5"/>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6" w:name="__RefHeading___Toc235671261"/>
            <w:bookmarkEnd w:id="6"/>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7" w:name="__RefHeading___Toc235671262"/>
            <w:bookmarkEnd w:id="7"/>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8" w:name="__RefHeading___Toc235671263"/>
            <w:bookmarkEnd w:id="8"/>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9" w:name="__RefHeading___Toc235671264"/>
            <w:bookmarkEnd w:id="9"/>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0" w:name="__RefHeading___Toc235671265"/>
            <w:bookmarkEnd w:id="10"/>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1" w:name="__RefHeading___Toc235671266"/>
            <w:bookmarkEnd w:id="11"/>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2" w:name="__RefHeading___Toc235671267"/>
            <w:bookmarkEnd w:id="12"/>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8"/>
            <w:bookmarkEnd w:id="13"/>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4" w:name="__RefHeading___Toc235671269"/>
            <w:bookmarkEnd w:id="14"/>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5" w:name="__RefHeading___Toc235671270"/>
            <w:bookmarkEnd w:id="15"/>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6" w:name="__RefHeading___Toc235671271"/>
            <w:bookmarkEnd w:id="16"/>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7" w:name="__RefHeading___Toc235671272"/>
            <w:bookmarkEnd w:id="17"/>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8" w:name="__RefHeading___Toc235671273"/>
            <w:bookmarkEnd w:id="18"/>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9" w:name="__RefHeading___Toc235671274"/>
            <w:bookmarkEnd w:id="19"/>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0" w:name="__RefHeading___Toc235671275"/>
            <w:bookmarkEnd w:id="20"/>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1" w:name="__RefHeading___Toc235671276"/>
            <w:bookmarkEnd w:id="21"/>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2" w:name="__RefHeading___Toc235671277"/>
            <w:bookmarkEnd w:id="22"/>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3" w:name="__RefHeading___Toc235671278"/>
            <w:bookmarkEnd w:id="23"/>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4" w:name="__RefHeading___Toc235671279"/>
            <w:bookmarkEnd w:id="24"/>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5" w:name="__RefHeading___Toc235671280"/>
            <w:bookmarkEnd w:id="25"/>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6" w:name="__RefHeading___Toc235671281"/>
            <w:bookmarkEnd w:id="26"/>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2"/>
            <w:bookmarkEnd w:id="27"/>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3"/>
            <w:bookmarkEnd w:id="28"/>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9" w:name="__RefHeading___Toc235671284"/>
            <w:bookmarkEnd w:id="29"/>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0" w:name="__RefHeading___Toc235671285"/>
            <w:bookmarkEnd w:id="30"/>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6"/>
            <w:bookmarkEnd w:id="31"/>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2" w:name="__RefHeading___Toc235671287"/>
            <w:bookmarkEnd w:id="32"/>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8"/>
            <w:bookmarkEnd w:id="33"/>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4" w:name="__RefHeading___Toc235671289"/>
            <w:bookmarkEnd w:id="34"/>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5" w:name="__RefHeading___Toc235671290"/>
            <w:bookmarkEnd w:id="35"/>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6" w:name="__RefHeading___Toc235671291"/>
            <w:bookmarkEnd w:id="36"/>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7" w:name="__RefHeading___Toc235671292"/>
            <w:bookmarkEnd w:id="37"/>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8" w:name="__RefHeading___Toc235671293"/>
            <w:bookmarkEnd w:id="38"/>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9" w:name="__RefHeading___Toc235671294"/>
            <w:bookmarkEnd w:id="39"/>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0" w:name="__RefHeading___Toc235671295"/>
            <w:bookmarkEnd w:id="40"/>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1" w:name="__RefHeading___Toc235671296"/>
            <w:bookmarkEnd w:id="41"/>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2" w:name="__RefHeading___Toc235671297"/>
            <w:bookmarkEnd w:id="42"/>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3" w:name="__RefHeading___Toc235671298"/>
            <w:bookmarkEnd w:id="43"/>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4" w:name="__RefHeading___Toc235671299"/>
            <w:bookmarkEnd w:id="44"/>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5" w:name="__RefHeading___Toc235671300"/>
            <w:bookmarkEnd w:id="45"/>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6" w:name="__RefHeading___Toc235671301"/>
            <w:bookmarkEnd w:id="46"/>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7" w:name="__RefHeading___Toc235671302"/>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8" w:name="__RefHeading___Toc235671303"/>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4"/>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0" w:name="__RefHeading___Toc235671305"/>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235671248"/>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4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Th. Atoll School (Th. Guraidhoo)</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3</w:t>
            </w:r>
            <w:r>
              <w:rPr>
                <w:b/>
                <w:bCs/>
                <w:color w:val="002060"/>
                <w:sz w:val="22"/>
                <w:szCs w:val="22"/>
                <w:vertAlign w:val="superscript"/>
              </w:rPr>
              <w:t>rd</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3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3" w:name="_Hlk63251475"/>
      <w:r>
        <w:rPr>
          <w:b/>
          <w:bCs/>
          <w:color w:val="FF0000"/>
        </w:rPr>
        <w:t>NA</w:t>
      </w:r>
      <w:bookmarkEnd w:id="53"/>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pPr>
      <w:bookmarkStart w:id="56"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1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21</w:t>
      </w:r>
      <w:r>
        <w:rPr>
          <w:color w:val="2E74B5"/>
          <w:sz w:val="22"/>
          <w:szCs w:val="22"/>
        </w:rPr>
        <w:t xml:space="preserve"> – </w:t>
      </w:r>
      <w:r>
        <w:rPr>
          <w:i/>
          <w:iCs/>
          <w:color w:val="2E74B5"/>
          <w:sz w:val="22"/>
          <w:szCs w:val="22"/>
        </w:rPr>
        <w:t>Completion of Multipurpose Hall at Th. Atoll School (Th. Guraidhoo)</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2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6:4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23T18:19:00Z</dcterms:modified>
  <cp:revision>7</cp:revision>
  <dc:subject/>
  <dc:title>Section I</dc:title>
</cp:coreProperties>
</file>