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24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Name of Project</w:t>
      </w:r>
      <w:r>
        <w:rPr>
          <w:spacing w:val="60"/>
          <w:sz w:val="36"/>
          <w:szCs w:val="36"/>
        </w:rPr>
        <w:t>: Construction of Gdh. Atoll Council Office- Remaining Works</w:t>
        <w:tab/>
        <w:t xml:space="preserve"> 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Aminath Naaheen Ahmed</cp:lastModifiedBy>
  <cp:lastPrinted>2005-01-24T10:56:00Z</cp:lastPrinted>
  <dcterms:modified xsi:type="dcterms:W3CDTF">2015-08-13T06:35:00Z</dcterms:modified>
  <cp:revision>35</cp:revision>
  <dc:subject/>
  <dc:title/>
</cp:coreProperties>
</file>