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Dh. Maaeboodhoo School Multi Purpose hal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06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5-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Completion of Dh. Maaeboodhoo School Multi Purpose h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065-R02 – Completion of Dh. Maaeboodhoo School Multi Purpose hal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5-R02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mpletion of Dh. Maaeboodhoo School Multi Purpose h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5-R02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mpletion of Dh. Maaeboodhoo School Multi Purpose hal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3:1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2T03:16:00Z</dcterms:modified>
  <cp:revision>3</cp:revision>
  <dc:subject/>
  <dc:title>Section I</dc:title>
</cp:coreProperties>
</file>