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ހދ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ުޅުދުއްފުށީގަ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ސިފައިން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ބޭފުޅުންނަށ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ައްޔާރުކޮށްދިނުމު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ަސައްކަތ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spacing w:val="60"/>
          <w:sz w:val="36"/>
          <w:szCs w:val="36"/>
          <w:lang w:bidi="dv-MV"/>
        </w:rPr>
        <w:t xml:space="preserve">(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ދެވަނަޓެންޑަރ</w:t>
      </w:r>
      <w:r>
        <w:rPr>
          <w:rFonts w:cs="DAM_Nala" w:ascii="DAM_Nala" w:hAnsi="DAM_Nala"/>
          <w:spacing w:val="60"/>
          <w:sz w:val="36"/>
          <w:szCs w:val="36"/>
          <w:lang w:bidi="dv-MV"/>
        </w:rPr>
        <w:t>)</w:t>
      </w:r>
    </w:p>
    <w:p>
      <w:pPr>
        <w:pStyle w:val="Normal"/>
        <w:suppressAutoHyphens w:val="true"/>
        <w:jc w:val="right"/>
        <w:rPr>
          <w:spacing w:val="60"/>
          <w:sz w:val="28"/>
          <w:szCs w:val="28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Document1"/>
        <w:keepNext w:val="false"/>
        <w:keepLines w:val="false"/>
        <w:jc w:val="right"/>
        <w:rPr>
          <w:rFonts w:cs="MV Boli"/>
          <w:b/>
          <w:b/>
          <w:sz w:val="32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CA-11R01</w:t>
      </w:r>
    </w:p>
    <w:p>
      <w:pPr>
        <w:pStyle w:val="Normal"/>
        <w:rPr>
          <w:rFonts w:ascii="DAM_Nala" w:hAnsi="DAM_Nala" w:cs="DAM_Nala"/>
          <w:b/>
          <w:b/>
          <w:sz w:val="32"/>
          <w:lang w:bidi="dv-MV"/>
        </w:rPr>
      </w:pPr>
      <w:r>
        <w:rPr>
          <w:rFonts w:cs="DAM_Nala" w:ascii="DAM_Nala" w:hAnsi="DAM_Nala"/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މާރިޗު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9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9/8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6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މާރިޗު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ހދ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ުޅުދުއްފުށީ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ސިފައިން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ޭފުޅުންނ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މަސައްކަތް 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(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ދެވަނަ ޓެންޑަރ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>)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388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1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rtl w:val="true"/>
                <w:lang w:bidi="dv-MV"/>
              </w:rPr>
              <w:t>މާރިޗު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1: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ކާބޯތަކެތި ޙިދުމަތް ފޯރުކޮށްދިނުމަށް މިރާއިން ދޫއްކޮށްފައިވާ ޖީ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މޯލްޑިވްސް ފުޑް އެންޑް ޑްރަގް އޮތޯރިޓީގައި ކާބޯތަކެތީގެ ހިދުމަތް ދިނުމަށް ދޫކޮށްފައިވާ ހުއްދައި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  <w:p>
            <w:pPr>
              <w:pStyle w:val="ListParagraph"/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2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2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ލައްކ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ރުފިޔ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35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9-03-12T06:17:00Z</dcterms:modified>
  <cp:revision>6</cp:revision>
  <dc:subject/>
  <dc:title>Section 1.  Instructions to Bidders</dc:title>
</cp:coreProperties>
</file>