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Gdh.Gadhdhoo Mosque.</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17</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GC01-02, GC01-03 &amp; GC01-0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bCs/>
                <w:iCs/>
                <w:sz w:val="22"/>
                <w:szCs w:val="22"/>
              </w:rPr>
            </w:pPr>
            <w:r>
              <w:rPr>
                <w:bCs/>
                <w:iCs/>
                <w:sz w:val="22"/>
                <w:szCs w:val="22"/>
              </w:rPr>
              <w:t>Tel: (960) 3349203, (960) 3349104</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ursday, July 23, 2015, 1200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5 (Five)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mount: 30,000.00 (Thir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August 04,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Lh. Naifaru Mosque</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onstruction of a mosque at Lh. Naif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is Located at: Lh. Naif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7-09T11:42:00Z</dcterms:modified>
  <cp:revision>29</cp:revision>
  <dc:subject/>
  <dc:title>Section 1.  Instructions to Bidders</dc:title>
</cp:coreProperties>
</file>