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06 Classroom at and Multipurpose Hall at AA.Bodufolhu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7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ugust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237</w:t>
            </w:r>
          </w:p>
          <w:p>
            <w:pPr>
              <w:pStyle w:val="Normal"/>
              <w:tabs>
                <w:tab w:val="clear" w:pos="720"/>
                <w:tab w:val="right" w:pos="7272" w:leader="none"/>
              </w:tabs>
              <w:spacing w:lineRule="auto" w:line="276" w:before="0" w:after="160"/>
              <w:rPr/>
            </w:pPr>
            <w:r>
              <w:rPr/>
              <w:t>Project number: TES/2023/W-07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u w:val="single"/>
              </w:rPr>
              <w:t>: Construction of 06 Classroom at and Multipurpose Hall at AA.Bodufolhu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30hours - 7</w:t>
            </w:r>
            <w:r>
              <w:rPr>
                <w:color w:val="000000"/>
                <w:vertAlign w:val="superscript"/>
              </w:rPr>
              <w:t>th</w:t>
            </w:r>
            <w:r>
              <w:rPr>
                <w:color w:val="000000"/>
              </w:rPr>
              <w:t xml:space="preserve"> August 2023</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MVR 80,000/- (Maldivian Rufiyaa Eighty Thousan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0:00:00 hou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0:00:00 hou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8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2.4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6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71 – Construction of 06 Classroom at and Multipurpose Hall at AA.Bodufolhudhoo);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8-02T08:26:00Z</dcterms:modified>
  <cp:revision>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