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velopment of Indoor Sports Complex in S.Fey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3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002060"/>
                <w:sz w:val="22"/>
                <w:szCs w:val="22"/>
              </w:rPr>
              <w:t>Development of Indoor Sports Complex in S.Fey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0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31– </w:t>
      </w:r>
      <w:r>
        <w:rPr>
          <w:b/>
          <w:bCs/>
          <w:sz w:val="22"/>
          <w:szCs w:val="22"/>
        </w:rPr>
        <w:t>Development of Indoor Sports Complex in S.Feydhoo</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S.Fey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S.Fey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41: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