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Adh.Mahibadhoo Atoll Hospita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6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8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29</w:t>
            </w:r>
          </w:p>
          <w:p>
            <w:pPr>
              <w:pStyle w:val="Normal"/>
              <w:tabs>
                <w:tab w:val="clear" w:pos="720"/>
                <w:tab w:val="right" w:pos="7272" w:leader="none"/>
              </w:tabs>
              <w:spacing w:lineRule="auto" w:line="276" w:before="0" w:after="160"/>
              <w:rPr/>
            </w:pPr>
            <w:r>
              <w:rPr/>
              <w:t>Project number: TES/2023/W-06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Adh.Mahibadhoo Atoll Hospi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5</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83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8</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8</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83,1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8,2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quir</w:t>
      </w:r>
      <w:r>
        <w:rPr/>
        <w:t>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65 </w:t>
      </w:r>
      <w:r>
        <w:rPr>
          <w:color w:val="000000"/>
          <w:lang w:val="en-US"/>
        </w:rPr>
        <w:t>- Construction of Adh.Mahibadhoo Atoll Hospita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Adh.Mahibadhoo Atoll Hospita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Adh.Mahibadhoo Atoll Hospita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7-18T06:07:00Z</dcterms:modified>
  <cp:revision>3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