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lang w:val="en-GB"/>
        </w:rPr>
        <w:t>Design and Build of 30 Housing Units at N.Holhu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1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7</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63</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1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30 Housing Units at N.Holhu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hawwa.nazl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0th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153,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15,265,8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4,579,7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10,686,06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18  – Design and Build of 30 Housing Units at N.Holhu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30 Housing Units at N.Holhu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30 Housing Units at N.Holhu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2022]</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2022]</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24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2-17T04:57:00Z</dcterms:modified>
  <cp:revision>6</cp:revision>
  <dc:subject/>
  <dc:title>Section I</dc:title>
</cp:coreProperties>
</file>