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Construction L.Kunahandhoo School04 Classrooms, Library and Laboratory (Re-Tender)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067-R0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3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67-R0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Construction L.Kunahandhoo School04 Classrooms, Library and Laboratory</w:t>
            </w:r>
            <w:r>
              <w:rPr>
                <w:color w:val="00000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w:t>
            </w:r>
            <w:r>
              <w:rPr>
                <w:b/>
                <w:bCs/>
                <w:color w:val="000000"/>
                <w:sz w:val="22"/>
                <w:szCs w:val="22"/>
              </w:rPr>
              <w:t>6</w:t>
            </w:r>
            <w:r>
              <w:rPr>
                <w:b/>
                <w:bCs/>
                <w:color w:val="000000"/>
                <w:sz w:val="22"/>
                <w:szCs w:val="22"/>
                <w:vertAlign w:val="superscript"/>
              </w:rPr>
              <w:t>th</w:t>
            </w:r>
            <w:r>
              <w:rPr>
                <w:b/>
                <w:bCs/>
                <w:color w:val="000000"/>
                <w:sz w:val="22"/>
                <w:szCs w:val="22"/>
              </w:rPr>
              <w:t xml:space="preserve"> April 2022 1300hrs</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3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067-R03 – Construction L.Kunahandhoo School04 Classrooms, Library and Laboratory (Re-Tend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067-R03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 xml:space="preserve">Construction L.Kunahandhoo School04 Classrooms, Library and Laboratory (Re-Tender)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67-R0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L.Kunahandhoo School04 Classrooms, Library and Laboratory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25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67-R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3:11: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4-03T05:46:00Z</dcterms:modified>
  <cp:revision>5</cp:revision>
  <dc:subject/>
  <dc:title>Section I</dc:title>
</cp:coreProperties>
</file>