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New building at Hdh.Finey School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1W-163 – R01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rd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97</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63-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New building at Hdh.Finey School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 xml:space="preserve">Requests for clarification should be received by the Employer no later </w:t>
            </w:r>
            <w:r>
              <w:rPr>
                <w:b/>
                <w:bCs/>
                <w:color w:val="002060"/>
                <w:sz w:val="22"/>
                <w:szCs w:val="22"/>
              </w:rPr>
              <w:t>12:00 Hrs., 08 March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 xml:space="preserve">MVR 55,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15</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15</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sz w:val="22"/>
                <w:szCs w:val="22"/>
                <w:lang w:val="en-GB"/>
              </w:rPr>
              <w:t>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MVR  5,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650,000.00</w:t>
            </w:r>
            <w:r>
              <w:rPr>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3,85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163-R01 – Construction of New building at Hdh.Finey School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3-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ew building at Hdh.Finey School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3-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ew building at Hdh.Finey School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5:0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3-03T05:12:00Z</dcterms:modified>
  <cp:revision>3</cp:revision>
  <dc:subject/>
  <dc:title>Section I</dc:title>
</cp:coreProperties>
</file>