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06 Classroom &amp; Multi purpose Hall at K.Gul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7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6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06 Classroom &amp; Multi purpose Hall at K.Gul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23</w:t>
            </w:r>
            <w:r>
              <w:rPr>
                <w:color w:val="000000"/>
                <w:sz w:val="22"/>
                <w:szCs w:val="22"/>
                <w:vertAlign w:val="superscript"/>
              </w:rPr>
              <w:t>rd</w:t>
            </w:r>
            <w:r>
              <w:rPr>
                <w:color w:val="000000"/>
                <w:sz w:val="22"/>
                <w:szCs w:val="22"/>
              </w:rPr>
              <w:t xml:space="preserve"> December 2021</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7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9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73– Construction of 06 Classroom &amp; Multi purpose Hall at K.Gulh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mp; Multi purpose Hall at K.Gul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mp; Multi purpose Hall at K.Gul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21T10:24:00Z</dcterms:modified>
  <cp:revision>5</cp:revision>
  <dc:subject/>
  <dc:title>Section I</dc:title>
</cp:coreProperties>
</file>