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jc w:val="center"/>
        <w:rPr>
          <w:b/>
          <w:b/>
          <w:bCs/>
          <w:color w:val="000000"/>
          <w:sz w:val="36"/>
          <w:szCs w:val="36"/>
          <w:lang w:val="en-US"/>
        </w:rPr>
      </w:pPr>
      <w:r>
        <w:rPr>
          <w:b/>
          <w:bCs/>
          <w:color w:val="000000"/>
          <w:sz w:val="36"/>
          <w:szCs w:val="36"/>
          <w:lang w:val="en-US"/>
        </w:rPr>
      </w:r>
    </w:p>
    <w:p>
      <w:pPr>
        <w:pStyle w:val="ColorfulListAccent1"/>
        <w:spacing w:lineRule="auto" w:line="276"/>
        <w:ind w:left="0" w:hanging="0"/>
        <w:jc w:val="center"/>
        <w:rPr>
          <w:b/>
          <w:b/>
          <w:bCs/>
          <w:color w:val="000000"/>
          <w:sz w:val="42"/>
          <w:szCs w:val="42"/>
        </w:rPr>
      </w:pPr>
      <w:bookmarkStart w:id="0" w:name="_Hlk62984101"/>
      <w:bookmarkEnd w:id="0"/>
      <w:r>
        <w:rPr>
          <w:b/>
          <w:bCs/>
          <w:color w:val="000000"/>
          <w:sz w:val="42"/>
          <w:szCs w:val="42"/>
        </w:rPr>
        <w:t>Construction of Multipurpose Hall block at Fuvahmulah School/Fuvahmulah City</w:t>
      </w:r>
    </w:p>
    <w:p>
      <w:pPr>
        <w:pStyle w:val="ColorfulListAccent1"/>
        <w:spacing w:lineRule="auto" w:line="276"/>
        <w:ind w:left="0" w:hanging="0"/>
        <w:jc w:val="center"/>
        <w:rPr>
          <w:b/>
          <w:b/>
          <w:bCs/>
          <w:color w:val="000000"/>
          <w:sz w:val="42"/>
          <w:szCs w:val="42"/>
        </w:rPr>
      </w:pPr>
      <w:r>
        <w:rPr>
          <w:b/>
          <w:bCs/>
          <w:color w:val="000000"/>
          <w:sz w:val="42"/>
          <w:szCs w:val="42"/>
        </w:rPr>
      </w:r>
    </w:p>
    <w:p>
      <w:pPr>
        <w:pStyle w:val="Normal"/>
        <w:spacing w:lineRule="auto" w:line="256" w:before="0" w:after="240"/>
        <w:jc w:val="center"/>
        <w:rPr>
          <w:b/>
          <w:b/>
          <w:bCs/>
          <w:color w:val="000000"/>
          <w:sz w:val="32"/>
          <w:szCs w:val="32"/>
          <w:lang w:val="en-US"/>
        </w:rPr>
      </w:pPr>
      <w:bookmarkStart w:id="1" w:name="_Hlk62984101"/>
      <w:bookmarkEnd w:id="1"/>
      <w:r>
        <w:rPr>
          <w:b/>
          <w:bCs/>
          <w:color w:val="000000"/>
          <w:sz w:val="42"/>
          <w:szCs w:val="42"/>
        </w:rPr>
        <w:t>TES/2021/W-01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2" w:name="__RefHeading___Toc235671246"/>
      <w:bookmarkEnd w:id="2"/>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3" w:name="__RefHeading___Toc235671247"/>
      <w:bookmarkEnd w:id="3"/>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4" w:name="__RefHeading___Toc235671258"/>
            <w:bookmarkEnd w:id="4"/>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59"/>
            <w:bookmarkEnd w:id="5"/>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60"/>
            <w:bookmarkEnd w:id="6"/>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7" w:name="__RefHeading___Toc235671261"/>
            <w:bookmarkEnd w:id="7"/>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8" w:name="__RefHeading___Toc235671262"/>
            <w:bookmarkEnd w:id="8"/>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9" w:name="__RefHeading___Toc235671263"/>
            <w:bookmarkEnd w:id="9"/>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0" w:name="__RefHeading___Toc235671264"/>
            <w:bookmarkEnd w:id="10"/>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1" w:name="__RefHeading___Toc235671265"/>
            <w:bookmarkEnd w:id="11"/>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2" w:name="__RefHeading___Toc235671266"/>
            <w:bookmarkEnd w:id="12"/>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3" w:name="__RefHeading___Toc235671267"/>
            <w:bookmarkEnd w:id="13"/>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4" w:name="__RefHeading___Toc235671268"/>
            <w:bookmarkEnd w:id="14"/>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5" w:name="__RefHeading___Toc235671269"/>
            <w:bookmarkEnd w:id="15"/>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6" w:name="__RefHeading___Toc235671270"/>
            <w:bookmarkEnd w:id="16"/>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7" w:name="__RefHeading___Toc235671271"/>
            <w:bookmarkEnd w:id="17"/>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8" w:name="__RefHeading___Toc235671272"/>
            <w:bookmarkEnd w:id="18"/>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9" w:name="__RefHeading___Toc235671273"/>
            <w:bookmarkEnd w:id="19"/>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0" w:name="__RefHeading___Toc235671274"/>
            <w:bookmarkEnd w:id="20"/>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1" w:name="__RefHeading___Toc235671275"/>
            <w:bookmarkEnd w:id="21"/>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2" w:name="__RefHeading___Toc235671276"/>
            <w:bookmarkEnd w:id="22"/>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3" w:name="__RefHeading___Toc235671277"/>
            <w:bookmarkEnd w:id="23"/>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4" w:name="__RefHeading___Toc235671278"/>
            <w:bookmarkEnd w:id="24"/>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5" w:name="__RefHeading___Toc235671279"/>
            <w:bookmarkEnd w:id="25"/>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6" w:name="__RefHeading___Toc235671280"/>
            <w:bookmarkEnd w:id="26"/>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7" w:name="__RefHeading___Toc235671281"/>
            <w:bookmarkEnd w:id="27"/>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2"/>
            <w:bookmarkEnd w:id="28"/>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3"/>
            <w:bookmarkEnd w:id="29"/>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4"/>
            <w:bookmarkEnd w:id="30"/>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1" w:name="__RefHeading___Toc235671285"/>
            <w:bookmarkEnd w:id="31"/>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6"/>
            <w:bookmarkEnd w:id="32"/>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3" w:name="__RefHeading___Toc235671287"/>
            <w:bookmarkEnd w:id="33"/>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4" w:name="__RefHeading___Toc235671288"/>
            <w:bookmarkEnd w:id="34"/>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5" w:name="__RefHeading___Toc235671289"/>
            <w:bookmarkEnd w:id="35"/>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6" w:name="__RefHeading___Toc235671290"/>
            <w:bookmarkEnd w:id="36"/>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7" w:name="__RefHeading___Toc235671291"/>
            <w:bookmarkEnd w:id="37"/>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8" w:name="__RefHeading___Toc235671292"/>
            <w:bookmarkEnd w:id="38"/>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9" w:name="__RefHeading___Toc235671293"/>
            <w:bookmarkEnd w:id="39"/>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0" w:name="__RefHeading___Toc235671294"/>
            <w:bookmarkEnd w:id="40"/>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1" w:name="__RefHeading___Toc235671295"/>
            <w:bookmarkEnd w:id="41"/>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2" w:name="__RefHeading___Toc235671296"/>
            <w:bookmarkEnd w:id="42"/>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3" w:name="__RefHeading___Toc235671297"/>
            <w:bookmarkEnd w:id="43"/>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4" w:name="__RefHeading___Toc235671298"/>
            <w:bookmarkEnd w:id="44"/>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5" w:name="__RefHeading___Toc235671299"/>
            <w:bookmarkEnd w:id="45"/>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6" w:name="__RefHeading___Toc235671300"/>
            <w:bookmarkEnd w:id="46"/>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7" w:name="__RefHeading___Toc235671301"/>
            <w:bookmarkEnd w:id="47"/>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2"/>
            <w:bookmarkEnd w:id="48"/>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9" w:name="__RefHeading___Toc235671303"/>
            <w:bookmarkEnd w:id="49"/>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0" w:name="__RefHeading___Toc235671304"/>
            <w:bookmarkEnd w:id="50"/>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1" w:name="__RefHeading___Toc235671305"/>
            <w:bookmarkEnd w:id="51"/>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2" w:name="__RefHeading___Toc235671248"/>
      <w:bookmarkEnd w:id="52"/>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45</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1/W-01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 xml:space="preserve">The name of the Project is: </w:t>
            </w:r>
            <w:r>
              <w:rPr>
                <w:b/>
                <w:bCs/>
                <w:color w:val="002060"/>
                <w:sz w:val="18"/>
                <w:szCs w:val="18"/>
              </w:rPr>
              <w:t>Construction of Multipurpose Hall block at Fuvahmulah School/Fuvahmulah Cit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pPr>
            <w:r>
              <w:rPr>
                <w:color w:val="000000"/>
                <w:sz w:val="18"/>
                <w:szCs w:val="18"/>
              </w:rPr>
              <w:t>Requests for clarification should be received by the Employer no later than</w:t>
            </w:r>
            <w:r>
              <w:rPr>
                <w:b/>
                <w:bCs/>
                <w:color w:val="002060"/>
                <w:sz w:val="18"/>
                <w:szCs w:val="18"/>
              </w:rPr>
              <w:t xml:space="preserve"> 23rd February 2021, 1300hrs.</w:t>
            </w:r>
          </w:p>
          <w:p>
            <w:pPr>
              <w:pStyle w:val="ColorfulListAccent1"/>
              <w:ind w:left="0" w:hanging="0"/>
              <w:jc w:val="both"/>
              <w:rPr>
                <w:b/>
                <w:b/>
                <w:bCs/>
                <w:color w:val="002060"/>
                <w:sz w:val="18"/>
                <w:szCs w:val="18"/>
              </w:rPr>
            </w:pPr>
            <w:r>
              <w:rPr>
                <w:b/>
                <w:bCs/>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5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8</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3" w:name="__RefHeading___Toc235671249"/>
      <w:bookmarkEnd w:id="53"/>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4" w:name="__RefHeading___Toc235671306"/>
      <w:bookmarkEnd w:id="54"/>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5" w:name="__RefHeading___Toc235671308"/>
      <w:bookmarkEnd w:id="55"/>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b/>
                <w:b/>
                <w:bCs/>
                <w:color w:val="1F4E79"/>
                <w:sz w:val="20"/>
                <w:szCs w:val="20"/>
              </w:rPr>
            </w:pPr>
            <w:r>
              <w:rPr>
                <w:color w:val="000000"/>
                <w:sz w:val="20"/>
                <w:szCs w:val="20"/>
              </w:rPr>
              <w:t xml:space="preserve">MVR </w:t>
            </w:r>
            <w:r>
              <w:rPr>
                <w:b/>
                <w:bCs/>
                <w:color w:val="1F4E79"/>
                <w:sz w:val="20"/>
                <w:szCs w:val="20"/>
              </w:rPr>
              <w:t>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1.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3,50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t xml:space="preserve"> </w:t>
      </w:r>
      <w:r>
        <w:rPr>
          <w:b/>
          <w:bCs/>
          <w:color w:val="2F5496"/>
          <w:sz w:val="22"/>
          <w:szCs w:val="22"/>
        </w:rPr>
        <w:t>Construction of 16 Classrooms and Computer lab Block at Mohamed Jamaaluddin School/Fuvahmulah City - TES/2021/W-015</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7</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block at Fuvahmulah School/Fuvahmulah City</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block at Fuvahmulah School/Fuvahmulah City</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1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21T09:1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